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XLIII/231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31 maja 2006 roku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w sprawie STWIERDZENIA WYGAŚNIĘCIA  MANDATU RADNEGO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ab/>
      </w:r>
      <w:r>
        <w:rPr/>
        <w:t xml:space="preserve"> Podstawie art.18 ust.2 pkt 15 ustawy z dnia 8 marca 1990 roku o samorządzie gminnym ( Dz.U. z 2001 r.  Nr 142 ,poz.1591 z późn. zm. ) oraz art. 190 ust.2 w związku        z art.190 ust.1  pkt.2 ustawy z dnia 16 lipca 1998 roku – Ordynacja wyborcza do rad gmin ,  rad powiatów i sejmików województw ( Dz.U.z 2003 r. Nr 159 poz.1547)  -   </w:t>
      </w:r>
      <w:r>
        <w:rPr>
          <w:rFonts w:cs="Arial Black" w:ascii="Arial Black" w:hAnsi="Arial Black"/>
          <w:sz w:val="20"/>
          <w:szCs w:val="20"/>
        </w:rPr>
        <w:t>RADA GMINY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Black" w:ascii="Arial Black" w:hAnsi="Arial Black"/>
          <w:sz w:val="20"/>
          <w:szCs w:val="20"/>
        </w:rPr>
        <w:tab/>
        <w:t xml:space="preserve"> Stwierdza wygaśnięcie mandatu radnego Pani KATARZYNY ŻURKOWSKIEJ        z dniem 31 maja 2006 roku w związku z powierzeniem jej stanowiska dyrektora Samodzielnego Publicznego  Zakładu Opieki Zdrowotnej  w Kurowie z  dniem         1 czerwca 2006 roku.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Wykonanie uchwały powierza sie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 xml:space="preserve">Uchwała wchodzi w życie z dniem podjęci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5:00Z</dcterms:created>
  <dc:creator>user</dc:creator>
  <dc:description/>
  <dc:language>en-US</dc:language>
  <cp:lastModifiedBy>user</cp:lastModifiedBy>
  <cp:lastPrinted>2006-06-05T09:52:00Z</cp:lastPrinted>
  <dcterms:modified xsi:type="dcterms:W3CDTF">2006-06-05T07:53:00Z</dcterms:modified>
  <cp:revision>5</cp:revision>
  <dc:subject/>
  <dc:title>UCHWAŁA NR XLIII/  /2006</dc:title>
</cp:coreProperties>
</file>