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I/233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31 maja 2006 roku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20"/>
          <w:szCs w:val="20"/>
        </w:rPr>
        <w:t xml:space="preserve">w  sprawie   </w:t>
      </w:r>
      <w:r>
        <w:rPr>
          <w:rFonts w:cs="Arial Black" w:ascii="Arial Black" w:hAnsi="Arial Black"/>
          <w:sz w:val="18"/>
          <w:szCs w:val="18"/>
        </w:rPr>
        <w:t xml:space="preserve">UPOWAŻNIENIA   PRZEWODNICZACEGO  RADY   GMINY   DO DOKONYWANIA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</w:t>
      </w:r>
      <w:r>
        <w:rPr>
          <w:rFonts w:cs="Arial Black" w:ascii="Arial Black" w:hAnsi="Arial Black"/>
          <w:sz w:val="18"/>
          <w:szCs w:val="18"/>
        </w:rPr>
        <w:t>CZYNNOŚCI Z ZAKRESU PRAWA PRACY WOBEC WÓJTA GMINY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ab/>
      </w:r>
      <w:r>
        <w:rPr/>
        <w:t xml:space="preserve">Na  podstawie  art.18 ust. 2 pkt 15 ustawy z dnia 8 marca 1990 roku o samorządzie  gminnym (  Dz.U. z 2001 r. Nr 142,poz. 1591 z późn. zm. ) , oraz art.4 pkt 1 ustawy z dnia    22 marca 1990 roku o pracownikach samorządowych ( Dz.U. z 2001 r. Nr 142,poz. 1593        z późn. zm. ) -  </w:t>
      </w:r>
      <w:r>
        <w:rPr>
          <w:rFonts w:cs="Arial Black" w:ascii="Arial Black" w:hAnsi="Arial Black"/>
          <w:sz w:val="20"/>
          <w:szCs w:val="20"/>
        </w:rPr>
        <w:t>RADA  GMINY  u c h w a l a,</w:t>
      </w:r>
      <w:r>
        <w:rPr/>
        <w:t xml:space="preserve">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>Upoważnia się Przewodniczącego Rady Gminy do dokonywania               wobec Wójta  Gminy czynności z zakresu prawa pracy z wyjątkiem ustalania wynagrodzenia.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Wykonanie uchwały powierza się  Przewodniczącemu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2:00:00Z</dcterms:created>
  <dc:creator>user</dc:creator>
  <dc:description/>
  <dc:language>en-US</dc:language>
  <cp:lastModifiedBy>user</cp:lastModifiedBy>
  <cp:lastPrinted>2006-06-05T10:14:00Z</cp:lastPrinted>
  <dcterms:modified xsi:type="dcterms:W3CDTF">2006-06-05T08:18:00Z</dcterms:modified>
  <cp:revision>7</cp:revision>
  <dc:subject/>
  <dc:title>                                                                                                             PROJEKT</dc:title>
</cp:coreProperties>
</file>