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rFonts w:ascii="Arial Black" w:hAnsi="Arial Black" w:cs="Arial Black"/>
          <w:b w:val="false"/>
          <w:b w:val="false"/>
          <w:sz w:val="20"/>
          <w:szCs w:val="20"/>
          <w:u w:val="none"/>
        </w:rPr>
      </w:pPr>
      <w:r>
        <w:rPr>
          <w:rFonts w:cs="Arial Black" w:ascii="Arial Black" w:hAnsi="Arial Black"/>
          <w:b w:val="false"/>
          <w:sz w:val="20"/>
          <w:szCs w:val="20"/>
          <w:u w:val="none"/>
        </w:rPr>
        <w:t>UCHWAŁA NR XLIII/ 237 /2006</w:t>
      </w:r>
    </w:p>
    <w:p>
      <w:pPr>
        <w:pStyle w:val="Normal"/>
        <w:ind w:left="-720" w:firstLine="720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z dnia 31 maja 2006 roku</w:t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0"/>
          <w:szCs w:val="20"/>
        </w:rPr>
        <w:t xml:space="preserve">w sprawie     </w:t>
      </w:r>
      <w:r>
        <w:rPr>
          <w:rFonts w:cs="Arial Black" w:ascii="Arial Black" w:hAnsi="Arial Black"/>
          <w:bCs/>
          <w:sz w:val="22"/>
          <w:szCs w:val="22"/>
        </w:rPr>
        <w:t>ZMIAN  BUDŻETU NA ROK 2006.</w:t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Na podstawie art. 18 ust. 2 pkt 4,  ustawy z dnia 8 marca 1990 r. o samorządzie gminnym  ( Dz. U. z 2001 r., Nr 142,  poz. 1591 z późn. zm. )  oraz  art. 182,  ustawy  z  dnia </w:t>
      </w:r>
    </w:p>
    <w:p>
      <w:pPr>
        <w:pStyle w:val="Normal"/>
        <w:jc w:val="both"/>
        <w:rPr/>
      </w:pPr>
      <w:r>
        <w:rPr/>
        <w:t>30 czerwca 2005 r. o finansach publicznych ( Dz. U. Nr 249, poz. 2104 ze zm. ).</w:t>
      </w:r>
    </w:p>
    <w:p>
      <w:pPr>
        <w:pStyle w:val="Normal"/>
        <w:rPr/>
      </w:pPr>
      <w:r>
        <w:rPr>
          <w:rFonts w:cs="Arial Black" w:ascii="Arial Black" w:hAnsi="Arial Black"/>
          <w:bCs/>
          <w:sz w:val="18"/>
          <w:szCs w:val="18"/>
        </w:rPr>
        <w:t>RADA GMINY   u c h w a l a</w:t>
      </w:r>
      <w:r>
        <w:rPr>
          <w:b/>
          <w:bCs/>
        </w:rPr>
        <w:t xml:space="preserve"> , </w:t>
      </w:r>
      <w:r>
        <w:rPr>
          <w:bCs/>
        </w:rPr>
        <w:t>co następuje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/228/2006 z dnia 27 kwietnia 2006</w:t>
      </w:r>
      <w:r>
        <w:rPr/>
        <w:t xml:space="preserve"> roku wprowadza się następujące zmian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agraf 1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3319" w:hanging="2959"/>
        <w:rPr/>
      </w:pPr>
      <w:r>
        <w:rPr/>
        <w:t xml:space="preserve">dochody budżetu gminy w kwocie  </w:t>
      </w:r>
      <w:r>
        <w:rPr>
          <w:b/>
          <w:bCs/>
        </w:rPr>
        <w:t>12 779 922 zł</w:t>
      </w:r>
      <w:r>
        <w:rPr/>
        <w:t xml:space="preserve">  zgodnie z zał. </w:t>
      </w:r>
      <w:r>
        <w:rPr>
          <w:b/>
          <w:bCs/>
        </w:rPr>
        <w:t>nr 1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dotacje celowe na realizację zadań z zakresu administracji rządowej i innych zadań   zleconych gminie ustawami w kwocie </w:t>
      </w:r>
      <w:r>
        <w:rPr>
          <w:b/>
          <w:bCs/>
        </w:rPr>
        <w:t>1 780 338  zł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 xml:space="preserve">dochody z tytułu wydawania zezwoleń na sprzedaż napojów alkoholowych </w:t>
      </w:r>
    </w:p>
    <w:p>
      <w:pPr>
        <w:pStyle w:val="Normal"/>
        <w:ind w:left="709" w:firstLine="11"/>
        <w:rPr/>
      </w:pPr>
      <w:r>
        <w:rPr/>
        <w:t xml:space="preserve">w kwocie </w:t>
      </w:r>
      <w:r>
        <w:rPr>
          <w:b/>
          <w:bCs/>
        </w:rPr>
        <w:t>70 000 zł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2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73" w:hanging="413"/>
        <w:rPr/>
      </w:pPr>
      <w:r>
        <w:rPr/>
        <w:t xml:space="preserve">Wydatki budżetu gminy w kwocie </w:t>
      </w:r>
      <w:r>
        <w:rPr>
          <w:b/>
          <w:bCs/>
        </w:rPr>
        <w:t>12 153 025 zł,</w:t>
      </w:r>
      <w:r>
        <w:rPr/>
        <w:t xml:space="preserve"> zgodnie z zał</w:t>
      </w:r>
      <w:r>
        <w:rPr>
          <w:b/>
          <w:bCs/>
        </w:rPr>
        <w:t>. nr 2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2.</w:t>
        <w:tab/>
        <w:t xml:space="preserve">Wydatki na zadania z zakresu administracji rządowej i inne zadania zlecone gminie ustawami w kwocie </w:t>
      </w:r>
      <w:r>
        <w:rPr>
          <w:b/>
          <w:bCs/>
        </w:rPr>
        <w:t>1 780 338 zł</w:t>
      </w:r>
    </w:p>
    <w:p>
      <w:pPr>
        <w:pStyle w:val="Normal"/>
        <w:ind w:left="360" w:hanging="0"/>
        <w:rPr/>
      </w:pPr>
      <w:r>
        <w:rPr/>
        <w:t>3.</w:t>
        <w:tab/>
        <w:t xml:space="preserve">Wydatki na programy i projekty realizowane ze środków Sektoroweg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peracyjnego – Odnowa Wsi i Zintegrowanego Programu Operacyjnego Rozwoj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egionalnego  w kwocie  </w:t>
      </w:r>
      <w:r>
        <w:rPr>
          <w:b/>
          <w:bCs/>
        </w:rPr>
        <w:t>562 869 zł,</w:t>
      </w:r>
    </w:p>
    <w:p>
      <w:pPr>
        <w:pStyle w:val="Normal"/>
        <w:ind w:left="360" w:hanging="0"/>
        <w:rPr/>
      </w:pPr>
      <w:r>
        <w:rPr/>
        <w:t xml:space="preserve">4.  Wydatki na realizację zadań określonych w programie profilaktyki i rozwiązywa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oblemów alkoholowych w kwocie  </w:t>
      </w:r>
      <w:r>
        <w:rPr>
          <w:b/>
          <w:bCs/>
        </w:rPr>
        <w:t>67 300 zł,</w:t>
      </w:r>
    </w:p>
    <w:p>
      <w:pPr>
        <w:pStyle w:val="Normal"/>
        <w:ind w:left="360" w:hanging="0"/>
        <w:rPr/>
      </w:pPr>
      <w:r>
        <w:rPr/>
        <w:t xml:space="preserve">5.  Wydatki na realizację zadań określonych w programie przeciwdziałania narkomani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2 70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3”  </w:t>
      </w:r>
      <w:r>
        <w:rPr/>
        <w:t>otrzymuje brzmienie:</w:t>
      </w:r>
      <w:r>
        <w:rPr>
          <w:b/>
          <w:bCs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/>
        <w:t xml:space="preserve">Wydatki związane z wieloletnimi programami inwestycyjnymi zgodnie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 </w:t>
      </w:r>
      <w:r>
        <w:rPr/>
        <w:t xml:space="preserve">z załącznikiem   </w:t>
      </w:r>
      <w:r>
        <w:rPr>
          <w:b/>
          <w:bCs/>
        </w:rPr>
        <w:t>nr 4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ydatki na zadania inwestycyjne nie objęte wieloletnimi programami inwestycyjnymi, zgodnie z załącznikiem </w:t>
      </w:r>
      <w:r>
        <w:rPr>
          <w:b/>
          <w:bCs/>
        </w:rPr>
        <w:t>nr 5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ydatki na programy i projekty realizowane ze środków pochodzących z budżetu Unii Europejskiej, zgodnie z załącznikiem </w:t>
      </w:r>
      <w:r>
        <w:rPr>
          <w:b/>
          <w:bCs/>
        </w:rPr>
        <w:t>nr 6,</w:t>
      </w:r>
    </w:p>
    <w:p>
      <w:pPr>
        <w:pStyle w:val="Opiswkawyd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„</w:t>
      </w:r>
      <w:r>
        <w:rPr>
          <w:b/>
          <w:bCs/>
        </w:rPr>
        <w:t xml:space="preserve">Paragraf 6 ust.1” </w:t>
      </w:r>
      <w:r>
        <w:rPr/>
        <w:t>otrzymuje brzmieni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Określa się plan przychodów zakładów budżetowych w kwocie </w:t>
      </w:r>
      <w:r>
        <w:rPr>
          <w:b/>
          <w:bCs/>
        </w:rPr>
        <w:t xml:space="preserve">1 285 975 zł </w:t>
      </w:r>
      <w:r>
        <w:rPr/>
        <w:t xml:space="preserve">oraz plan wydatków w kwocie </w:t>
      </w:r>
      <w:r>
        <w:rPr>
          <w:b/>
          <w:bCs/>
        </w:rPr>
        <w:t xml:space="preserve">1 285 975 zł </w:t>
      </w:r>
      <w:r>
        <w:rPr/>
        <w:t>zgodnie z załącznikiem Nr 7.</w:t>
      </w:r>
    </w:p>
    <w:p>
      <w:pPr>
        <w:pStyle w:val="Footer"/>
        <w:tabs>
          <w:tab w:val="clear" w:pos="4536"/>
          <w:tab w:val="clear" w:pos="9072"/>
        </w:tabs>
        <w:ind w:left="413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9” </w:t>
      </w:r>
      <w:r>
        <w:rPr/>
        <w:t>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reśla się wydatki jednostek pomocniczych gminy w kwocie </w:t>
      </w:r>
      <w:r>
        <w:rPr>
          <w:b/>
          <w:bCs/>
        </w:rPr>
        <w:t>50 000 zł</w:t>
      </w:r>
      <w:r>
        <w:rPr/>
        <w:t xml:space="preserve"> zgodnie z załącznikiem </w:t>
      </w:r>
      <w:r>
        <w:rPr>
          <w:b/>
          <w:bCs/>
        </w:rPr>
        <w:t>Nr 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500"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Uchwały Nr XLIII/237 /2006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Rady Gminy Kurów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z dnia 31 maja 2006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/>
      </w:pPr>
      <w:r>
        <w:rPr/>
        <w:t>na  rok  2006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102"/>
        <w:gridCol w:w="1238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5 00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6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7 7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8 100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62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zad. zlecone – wybory Prezydencki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 na zad. zlecone – wyb. Sejmu i Senat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bronę cywil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0 000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 rol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6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 276 871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ol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omoce dydaktyczne - PAO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a Fundacji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dla ZOZ na zakup.ek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6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9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9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10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18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1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mocję czytelnict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wyposażenie Klubu M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727 110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 812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779 92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/>
      </w:pPr>
      <w:r>
        <w:rPr/>
        <w:t xml:space="preserve">  </w:t>
      </w: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580" w:hanging="0"/>
        <w:jc w:val="center"/>
        <w:rPr/>
      </w:pPr>
      <w:r>
        <w:rPr/>
        <w:t xml:space="preserve">    </w:t>
      </w:r>
      <w:r>
        <w:rPr/>
        <w:t>do Uchwały  Nr XLIII/237/2006</w:t>
      </w:r>
    </w:p>
    <w:p>
      <w:pPr>
        <w:pStyle w:val="Normal"/>
        <w:ind w:left="5940" w:hanging="0"/>
        <w:rPr/>
      </w:pP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ind w:left="5940" w:hanging="0"/>
        <w:rPr/>
      </w:pPr>
      <w:r>
        <w:rPr/>
        <w:t>z dnia 31 maja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 100 21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 8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153 025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 035 3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4 7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1 100 093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8 8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 8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6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2 600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2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 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1 900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44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5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2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7 88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8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 8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3 6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2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6 65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5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0 0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35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 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42 8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29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31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1 1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2 9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 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8 244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21 1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26 426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</w:t>
            </w: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8 9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 6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 xml:space="preserve">105 621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 6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 6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2 33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29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43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</w:t>
            </w:r>
            <w:r>
              <w:rPr>
                <w:b/>
                <w:bCs/>
                <w:sz w:val="18"/>
                <w:szCs w:val="22"/>
              </w:rPr>
              <w:t>4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309 9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 110 4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199 467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569 0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 140 7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428 30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 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 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84 63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352 68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1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19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1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3 950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 128 55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216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siłek dla potrzebując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</w:t>
            </w:r>
            <w:r>
              <w:rPr>
                <w:sz w:val="18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9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16 950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2 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1 1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1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 1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73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73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Heading"/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łącznik </w:t>
      </w:r>
      <w:r>
        <w:rPr>
          <w:sz w:val="24"/>
        </w:rPr>
        <w:t>Nr 4</w:t>
      </w:r>
      <w:r>
        <w:rPr>
          <w:b w:val="false"/>
          <w:bCs w:val="false"/>
          <w:sz w:val="24"/>
        </w:rPr>
        <w:t xml:space="preserve"> do Uchwały </w:t>
      </w:r>
      <w:r>
        <w:rPr>
          <w:sz w:val="24"/>
        </w:rPr>
        <w:t>Nr XLIII/237/2006</w:t>
      </w:r>
    </w:p>
    <w:p>
      <w:pPr>
        <w:pStyle w:val="Heading"/>
        <w:tabs>
          <w:tab w:val="clear" w:pos="709"/>
          <w:tab w:val="center" w:pos="7465" w:leader="none"/>
          <w:tab w:val="left" w:pos="10637" w:leader="none"/>
        </w:tabs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y Gminy Kurów z dnia 31 maja 2006</w:t>
      </w:r>
    </w:p>
    <w:p>
      <w:pPr>
        <w:pStyle w:val="Heading"/>
        <w:ind w:left="1080" w:hanging="0"/>
        <w:rPr/>
      </w:pPr>
      <w:r>
        <w:rPr/>
        <w:t xml:space="preserve"> </w:t>
      </w:r>
    </w:p>
    <w:p>
      <w:pPr>
        <w:pStyle w:val="Heading"/>
        <w:ind w:left="1080" w:hanging="0"/>
        <w:rPr>
          <w:b w:val="false"/>
          <w:b w:val="false"/>
          <w:bCs w:val="false"/>
          <w:sz w:val="24"/>
        </w:rPr>
      </w:pPr>
      <w:r>
        <w:rPr>
          <w:sz w:val="24"/>
        </w:rPr>
        <w:t>PLAN WYDATKÓW</w:t>
      </w:r>
    </w:p>
    <w:p>
      <w:pPr>
        <w:pStyle w:val="Subtitle"/>
        <w:ind w:right="-38" w:hanging="0"/>
        <w:rPr>
          <w:sz w:val="28"/>
        </w:rPr>
      </w:pPr>
      <w:r>
        <w:rPr>
          <w:b/>
          <w:bCs/>
          <w:sz w:val="24"/>
        </w:rPr>
        <w:t>NA WIELOLETNIE PROGRAMY INWESTYCYJNE</w: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ragraph">
                  <wp:posOffset>-38100</wp:posOffset>
                </wp:positionV>
                <wp:extent cx="8387715" cy="530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715" cy="530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  <w:gridCol w:w="2304"/>
                              <w:gridCol w:w="1622"/>
                              <w:gridCol w:w="1094"/>
                              <w:gridCol w:w="1519"/>
                              <w:gridCol w:w="1522"/>
                              <w:gridCol w:w="1519"/>
                              <w:gridCol w:w="1522"/>
                              <w:gridCol w:w="1641"/>
                            </w:tblGrid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acja jego wykonanie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olnictwo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920 8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7 21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32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495 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wodociągów Etap I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 420 8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 22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2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708 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oczyszczalni ścieków  Etap I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50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 99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787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powiatowych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61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6 817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66 81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8 1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Odbud.chodników przy ul. Głowackiego wraz z parkingami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1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 817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4 98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36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Odbudowa chodników 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ul. I Armii WP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1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gminnych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96 98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51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39 75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49 719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– odbud. chodników przy ul. Kościuszki I etap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3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 2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7 7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ul. boczna Kościuszki (do banku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owice do szkoły podstawowej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1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5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9 950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lonia Zastawie do Bobowisk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5pt;height:417.35pt;mso-wrap-distance-left:7.05pt;mso-wrap-distance-right:7.05pt;mso-wrap-distance-top:0pt;mso-wrap-distance-bottom:0pt;margin-top:-3pt;mso-position-vertical-relative:text;margin-left:52.45pt;mso-position-horizontal-relative:page">
                <v:fill opacity="0f"/>
                <v:textbox inset="0in,0in,0in,0in">
                  <w:txbxContent>
                    <w:tbl>
                      <w:tblPr>
                        <w:tblW w:w="132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  <w:gridCol w:w="2304"/>
                        <w:gridCol w:w="1622"/>
                        <w:gridCol w:w="1094"/>
                        <w:gridCol w:w="1519"/>
                        <w:gridCol w:w="1522"/>
                        <w:gridCol w:w="1519"/>
                        <w:gridCol w:w="1522"/>
                        <w:gridCol w:w="1641"/>
                      </w:tblGrid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acja jego wykonanie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4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olnictwo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920 8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7 21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8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32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495 65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wodociągów Etap I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1 420 8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60 22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2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708 64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oczyszczalni ścieków  Etap I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50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 99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787 0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powiatowych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61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6 817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66 81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8 1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Odbud.chodników przy ul. Głowackiego wraz z parkingami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1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 817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4 98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Odbudowa chodników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ul. I Armii WP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1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gminnych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96 98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51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39 75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49 719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– odbud. chodników przy ul. Kościuszki I etap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3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 2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7 7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ul. boczna Kościuszki (do banku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owice do szkoły podstawowej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1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5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9 950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lonia Zastawie do Bobowisk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2268" w:right="720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8580</wp:posOffset>
                </wp:positionV>
                <wp:extent cx="8982075" cy="5410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075" cy="541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2275"/>
                              <w:gridCol w:w="1895"/>
                              <w:gridCol w:w="1174"/>
                              <w:gridCol w:w="1658"/>
                              <w:gridCol w:w="1661"/>
                              <w:gridCol w:w="1661"/>
                              <w:gridCol w:w="1661"/>
                              <w:gridCol w:w="166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acja jego wykonanie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ul. Ciasnej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lesin – Płonki (Pikul)-stabilizacja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4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57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35 42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ólka Nowodworska – Dęba  naw. asfalt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9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ul. Głowackiego- stabilizacja drogi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46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4 57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zenie centrum wsi – Klementowice-utwardz. placu k/K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Modernizacja budynków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4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9 000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ul. Kościuszki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Klub młodzieży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. Domu Ludowego Łąkoć- odbud. kuchni i p. sanitarneg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5843" w:type="dxa"/>
                                  <w:gridSpan w:val="4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 246 64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1 54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61 56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056 88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736 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25pt;height:426.05pt;mso-wrap-distance-left:0pt;mso-wrap-distance-right:7.05pt;mso-wrap-distance-top:0pt;mso-wrap-distance-bottom:0pt;margin-top:5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2275"/>
                        <w:gridCol w:w="1895"/>
                        <w:gridCol w:w="1174"/>
                        <w:gridCol w:w="1658"/>
                        <w:gridCol w:w="1661"/>
                        <w:gridCol w:w="1661"/>
                        <w:gridCol w:w="1661"/>
                        <w:gridCol w:w="166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acja jego wykonanie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ul. Ciasnej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esin – Płonki (Pikul)-stabilizacja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4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57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35 42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ólka Nowodworska – Dęba  naw. asfalt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9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ul. Głowackiego- stabilizacja drogi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46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64 57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zenie centrum wsi – Klementowice-utwardz. placu k/K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dernizacja budynków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4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9 000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1 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ul. Kościuszki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Klub młodzieży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1 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. Domu Ludowego Łąkoć- odbud. kuchni i p. sanitarneg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5843" w:type="dxa"/>
                            <w:gridSpan w:val="4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 246 64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1 54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61 56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056 88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736 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ind w:firstLine="6300"/>
        <w:rPr>
          <w:b/>
          <w:b/>
          <w:bCs/>
          <w:sz w:val="22"/>
        </w:rPr>
      </w:pPr>
      <w:r>
        <w:rPr>
          <w:sz w:val="22"/>
        </w:rPr>
        <w:t xml:space="preserve">Załącznik </w:t>
      </w:r>
      <w:r>
        <w:rPr>
          <w:b/>
          <w:bCs/>
          <w:sz w:val="22"/>
        </w:rPr>
        <w:t xml:space="preserve">Nr 5 </w:t>
      </w:r>
      <w:r>
        <w:rPr>
          <w:sz w:val="22"/>
        </w:rPr>
        <w:t>do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Uchwały Nr XLIII/237/2006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Rady Gminy Kurów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z dnia 31 maja 2006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nwestycji gminnych realizowanych w roku 200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ie objętych programami wieloletnim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8"/>
        <w:gridCol w:w="1080"/>
        <w:gridCol w:w="1080"/>
        <w:gridCol w:w="1080"/>
        <w:gridCol w:w="1080"/>
        <w:gridCol w:w="180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ady w roku 20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finansow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 wartość robó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ow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w gr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żet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cj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rogi gminn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          600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8" w:hanging="832"/>
              <w:rPr>
                <w:sz w:val="22"/>
              </w:rPr>
            </w:pPr>
            <w:r>
              <w:rPr>
                <w:sz w:val="22"/>
              </w:rPr>
              <w:t>- ulica boczna Żabiej -  utwardze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oga Wólka Nowodworska 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hrząchów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lica Piramowicza - odbudow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rogi powodziow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   600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  0107731 L w miejscowości Kol. Klementowice od km 1+004,00 do km 1= 228,40 kol.”Misiurówka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od km od 1 + 020,00 do km 1 + 286,90 Kol.Michalewski – Olszowiec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010773 L w miejscowości Kol.Klementowice Kol.”Misiurówka” etap Vod km 0+000 do km 0+2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 od km 0+760 do km 1+02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Gospodarka komunalna</w:t>
            </w:r>
            <w:r>
              <w:rPr>
                <w:sz w:val="22"/>
              </w:rPr>
              <w:t xml:space="preserve">            </w:t>
            </w:r>
            <w:r>
              <w:rPr>
                <w:b/>
                <w:bCs/>
                <w:sz w:val="22"/>
              </w:rPr>
              <w:t>9001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kompakt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wagi /wysypisko/</w:t>
            </w:r>
          </w:p>
          <w:p>
            <w:pPr>
              <w:pStyle w:val="Normal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SP – samochód                         </w:t>
            </w:r>
            <w:r>
              <w:rPr>
                <w:b/>
                <w:bCs/>
                <w:sz w:val="22"/>
              </w:rPr>
              <w:t>7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5 92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 2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 04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1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4 2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138501,1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5 349,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6 545,6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133,7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47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 92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 2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 04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1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5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 2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2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2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O G R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Usuwanie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Skutków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powod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. F. R.W.P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Powiat. F.O. Ś i GW. 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47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4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11520" w:hanging="0"/>
        <w:jc w:val="center"/>
        <w:rPr/>
      </w:pPr>
      <w:r>
        <w:rPr/>
      </w:r>
    </w:p>
    <w:p>
      <w:pPr>
        <w:pStyle w:val="Heading1"/>
        <w:ind w:left="11340" w:hanging="0"/>
        <w:rPr/>
      </w:pPr>
      <w:r>
        <w:rPr/>
        <w:t xml:space="preserve">Załącznik </w:t>
      </w:r>
      <w:r>
        <w:rPr>
          <w:b w:val="false"/>
          <w:bCs w:val="false"/>
        </w:rPr>
        <w:t>Nr 6</w:t>
      </w:r>
      <w:r>
        <w:rPr/>
        <w:t xml:space="preserve"> </w:t>
      </w:r>
    </w:p>
    <w:p>
      <w:pPr>
        <w:pStyle w:val="Heading1"/>
        <w:ind w:left="11340" w:hanging="0"/>
        <w:rPr/>
      </w:pPr>
      <w:r>
        <w:rPr/>
        <w:t>do Uchwały Nr XLIII/237 /2006</w:t>
      </w:r>
    </w:p>
    <w:p>
      <w:pPr>
        <w:pStyle w:val="Heading1"/>
        <w:ind w:left="11340" w:hanging="0"/>
        <w:rPr/>
      </w:pPr>
      <w:r>
        <w:rPr/>
        <w:t>Rady Gminy Kurów</w:t>
      </w:r>
    </w:p>
    <w:p>
      <w:pPr>
        <w:pStyle w:val="Heading1"/>
        <w:ind w:left="11340" w:hanging="0"/>
        <w:rPr/>
      </w:pPr>
      <w:r>
        <w:rPr/>
        <w:t>z dnia 31 maja 2006 roku</w:t>
      </w:r>
    </w:p>
    <w:p>
      <w:pPr>
        <w:pStyle w:val="Heading1"/>
        <w:ind w:left="113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540" w:firstLine="708"/>
        <w:rPr>
          <w:sz w:val="28"/>
        </w:rPr>
      </w:pPr>
      <w:r>
        <w:rPr>
          <w:sz w:val="28"/>
        </w:rPr>
        <w:t>WYDATKI INWESTYCYJNE</w:t>
      </w:r>
    </w:p>
    <w:p>
      <w:pPr>
        <w:pStyle w:val="Heading2"/>
        <w:ind w:left="2127" w:firstLine="709"/>
        <w:rPr>
          <w:u w:val="none"/>
        </w:rPr>
      </w:pPr>
      <w:r>
        <w:rPr>
          <w:u w:val="none"/>
        </w:rPr>
        <w:t xml:space="preserve">FINANSOWANE ZE ŚRODKÓW POCHODZĄCYCH </w:t>
      </w:r>
    </w:p>
    <w:p>
      <w:pPr>
        <w:pStyle w:val="Heading2"/>
        <w:ind w:left="3545" w:firstLine="709"/>
        <w:rPr>
          <w:u w:val="none"/>
        </w:rPr>
      </w:pPr>
      <w:r>
        <w:rPr>
          <w:u w:val="none"/>
        </w:rPr>
        <w:t>Z BUDŻETU UNII EUROPEJSKIEJ</w:t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8045450" cy="3834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1"/>
                              <w:gridCol w:w="2481"/>
                              <w:gridCol w:w="1279"/>
                              <w:gridCol w:w="807"/>
                              <w:gridCol w:w="1279"/>
                              <w:gridCol w:w="1279"/>
                              <w:gridCol w:w="1674"/>
                              <w:gridCol w:w="76"/>
                              <w:gridCol w:w="1643"/>
                              <w:gridCol w:w="29"/>
                              <w:gridCol w:w="1672"/>
                            </w:tblGrid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Program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dania inwestycyjne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ednostka organi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alizująca  lub wykonanie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 real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gr-amu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Łączne nakłady finansowe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sokość 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 roku 200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 tym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datki ogółem w roku 2006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Środki własne budżetu gmi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Środki z budżetu 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dowa parkingów  i chodników w centrum miejscowości Kurów przy ul. G.Piramowicz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7 08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 88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2 2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 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zbudowa infrastruktury informatycznej Gminy Kurów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5 66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6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 0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 1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 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dowa boisk i obiektów sportowych przy PG i SP w  miejscowości Kurów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ina 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0 10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 80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6 3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 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50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12 84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 34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70 5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7 63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62 8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5pt;height:301.95pt;mso-wrap-distance-left:7.05pt;mso-wrap-distance-right:7.05pt;mso-wrap-distance-top:0pt;mso-wrap-distance-bottom:0pt;margin-top:0.75pt;mso-position-vertical-relative:text;margin-left:5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1"/>
                        <w:gridCol w:w="2481"/>
                        <w:gridCol w:w="1279"/>
                        <w:gridCol w:w="807"/>
                        <w:gridCol w:w="1279"/>
                        <w:gridCol w:w="1279"/>
                        <w:gridCol w:w="1674"/>
                        <w:gridCol w:w="76"/>
                        <w:gridCol w:w="1643"/>
                        <w:gridCol w:w="29"/>
                        <w:gridCol w:w="1672"/>
                      </w:tblGrid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Program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dania inwestycyjne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dnostka organi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alizująca  lub wykonanie</w:t>
                            </w:r>
                          </w:p>
                        </w:tc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 reali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gr-amu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Łączne nakłady finansowe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sokość 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roku 2005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tym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datki ogółem w roku 2006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rodki własne budżetu gminy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rodki z budżetu UE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parkingów  i chodników w centrum miejscowości Kurów przy ul. G.Piramowicz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7 08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 886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2 2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 2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zbudowa infrastruktury informatycznej Gminy Kurów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5 66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6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 0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 13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 869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boisk i obiektów sportowych przy PG i SP w  miejscowości Kurów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ina 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0 10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 802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6 3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 3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50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12 84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 348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70 500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7 63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62 8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160"/>
        <w:jc w:val="both"/>
        <w:rPr/>
      </w:pPr>
      <w:r>
        <w:rPr/>
        <w:t xml:space="preserve">Załącznik </w:t>
      </w:r>
      <w:r>
        <w:rPr>
          <w:b/>
          <w:bCs/>
        </w:rPr>
        <w:t xml:space="preserve">Nr 7 </w:t>
      </w:r>
      <w:r>
        <w:rPr/>
        <w:t>do</w:t>
      </w:r>
    </w:p>
    <w:p>
      <w:pPr>
        <w:pStyle w:val="Normal"/>
        <w:ind w:firstLine="11160"/>
        <w:jc w:val="both"/>
        <w:rPr/>
      </w:pPr>
      <w:r>
        <w:rPr/>
        <w:t>Uchwały Nr XLIII/237/2006</w:t>
      </w:r>
    </w:p>
    <w:p>
      <w:pPr>
        <w:pStyle w:val="Normal"/>
        <w:ind w:firstLine="11160"/>
        <w:jc w:val="both"/>
        <w:rPr/>
      </w:pPr>
      <w:r>
        <w:rPr/>
        <w:t>Rady Gminy kurów</w:t>
      </w:r>
    </w:p>
    <w:p>
      <w:pPr>
        <w:pStyle w:val="Normal"/>
        <w:ind w:firstLine="11160"/>
        <w:jc w:val="both"/>
        <w:rPr/>
      </w:pPr>
      <w:r>
        <w:rPr/>
        <w:t>z dnia 31 maja 200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LA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YCHODÓW I WYDATK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KŁADÓW BUDŻETOW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137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261"/>
        <w:gridCol w:w="3960"/>
        <w:gridCol w:w="1440"/>
        <w:gridCol w:w="1547"/>
        <w:gridCol w:w="1620"/>
        <w:gridCol w:w="1440"/>
        <w:gridCol w:w="1260"/>
      </w:tblGrid>
      <w:tr>
        <w:trPr>
          <w:trHeight w:val="195" w:hRule="atLeast"/>
          <w:cantSplit w:val="true"/>
        </w:trPr>
        <w:tc>
          <w:tcPr>
            <w:tcW w:w="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6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kładu budżetowego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tym: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w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710" w:hRule="atLeast"/>
          <w:cantSplit w:val="true"/>
        </w:trPr>
        <w:tc>
          <w:tcPr>
            <w:tcW w:w="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acje z budżetu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łata do budżetu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71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Zakład Usług Komunalnych w Kurow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5 9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5 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odd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rPr/>
      </w:pPr>
      <w:r>
        <w:rPr/>
        <w:t xml:space="preserve">Załącznik </w:t>
      </w:r>
      <w:r>
        <w:rPr>
          <w:b/>
          <w:bCs/>
        </w:rPr>
        <w:t>Nr 13</w:t>
      </w:r>
    </w:p>
    <w:p>
      <w:pPr>
        <w:pStyle w:val="Normal"/>
        <w:ind w:left="5400" w:hanging="0"/>
        <w:rPr/>
      </w:pPr>
      <w:r>
        <w:rPr/>
        <w:t xml:space="preserve">do Uchwały </w:t>
      </w:r>
      <w:r>
        <w:rPr>
          <w:b/>
        </w:rPr>
        <w:t>Nr XLIII/237/2006</w:t>
      </w:r>
    </w:p>
    <w:p>
      <w:pPr>
        <w:pStyle w:val="Normal"/>
        <w:ind w:left="5400" w:hanging="0"/>
        <w:rPr/>
      </w:pPr>
      <w:r>
        <w:rPr/>
        <w:t>Rady Gminy Kurów</w:t>
      </w:r>
    </w:p>
    <w:p>
      <w:pPr>
        <w:pStyle w:val="Normal"/>
        <w:ind w:left="5400" w:hanging="0"/>
        <w:rPr/>
      </w:pPr>
      <w:r>
        <w:rPr/>
        <w:t>z dnia 31 maj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WYKA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EDNOSTEK POMOCNICZYCH GMIN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176"/>
        <w:gridCol w:w="1266"/>
        <w:gridCol w:w="1434"/>
        <w:gridCol w:w="1440"/>
        <w:gridCol w:w="1207"/>
        <w:gridCol w:w="1133"/>
      </w:tblGrid>
      <w:tr>
        <w:trPr>
          <w:trHeight w:val="27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azwa jednos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mocniczej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tego wydatki bieżące na</w:t>
            </w:r>
          </w:p>
        </w:tc>
      </w:tr>
      <w:tr>
        <w:trPr>
          <w:trHeight w:val="27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mont dró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spo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.komu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rzy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en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oł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ło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HAŁOWIC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EMENTOWIC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ON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NISŁAW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SZCZ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ĘB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ŁOD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N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OŁ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UM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S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ŁOG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ZOZOWA GA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ĄKO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LKA NOWODWORS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AW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</w:t>
            </w:r>
          </w:p>
        </w:tc>
      </w:tr>
    </w:tbl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budżecie gminy na rok 2006 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dokonanych Uchwałą Nr XLIII/ 237/2006</w:t>
      </w:r>
    </w:p>
    <w:p>
      <w:pPr>
        <w:pStyle w:val="Subtitle"/>
        <w:rPr/>
      </w:pPr>
      <w:r>
        <w:rPr>
          <w:b/>
          <w:bCs/>
          <w:sz w:val="24"/>
        </w:rPr>
        <w:t>Rady Gminy Kurów z dnia 31 maja 2006 roku.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chody </w:t>
      </w:r>
    </w:p>
    <w:p>
      <w:pPr>
        <w:pStyle w:val="Subtitle"/>
        <w:jc w:val="left"/>
        <w:rPr/>
      </w:pPr>
      <w:r>
        <w:rPr>
          <w:sz w:val="24"/>
        </w:rPr>
        <w:t xml:space="preserve">Zwiększenia – </w:t>
      </w:r>
      <w:r>
        <w:rPr>
          <w:b/>
          <w:bCs/>
          <w:sz w:val="24"/>
        </w:rPr>
        <w:t>52 812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Zmniejszenia –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19 20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95 20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4 85415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łasnych – dodatkowe wynagrodzenie dla pracowników socjal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 zakresie dożywiani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finansowanie świadczeń realizowanych w ramach systemu pomocy materialnej dla uczni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tytułu odpłatnego nabycia prawa własności (BS Kuró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9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1 18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 6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</w:t>
      </w:r>
    </w:p>
    <w:p>
      <w:pPr>
        <w:pStyle w:val="Subtitle"/>
        <w:jc w:val="left"/>
        <w:rPr/>
      </w:pPr>
      <w:r>
        <w:rPr>
          <w:sz w:val="24"/>
        </w:rPr>
        <w:t xml:space="preserve">Zwiększenie  – </w:t>
      </w:r>
      <w:r>
        <w:rPr>
          <w:b/>
          <w:bCs/>
          <w:sz w:val="24"/>
        </w:rPr>
        <w:t>298 292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Zmniejszenie </w:t>
      </w:r>
      <w:r>
        <w:rPr>
          <w:b/>
          <w:bCs/>
          <w:sz w:val="24"/>
        </w:rPr>
        <w:t>– 245 480 zł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95"/>
        <w:gridCol w:w="3935"/>
        <w:gridCol w:w="1439"/>
        <w:gridCol w:w="14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7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0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3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 7103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6 7564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1 8512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1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9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4 854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Nadzór nad realizacją robót – odbudowa chodników w ciągu ul. Głowackiego + koszt opracowań projekt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drogi Wólka Nowodworska Chrząchówek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ogi Dęba – nawierzchnia asfaltowa na bruk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roga w m. Kłoda ul. Głowackiego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dokumentacji projekt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ogi kolonia Zastawie do Bobowisk nawierzchnia asfaltow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roga Płonki (Pikul dokumentacja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jektowa  budow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Ulica Kościuszki – budowa chodnika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parkingów i chodników w centrum miejscowości Kurów przy ul. G. Piramowicz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konanie mocowań fotoradar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zeniesienie środków Rad Sołecki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łoda i Barłog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óg po powodzi etap V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łonki kol.Michalews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lementowice - Misiurów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mont budynku komunalnego ul. Warszawska – elewacja i pokrycie dachow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ieżące utrzymanie budynków komunalnych-naprawy,remont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ap fotograficznych d/c studium zagospodarowania przestrzen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kosztorysu inwestorskiego i ofertowego, oraz remont pomników poległych w 1831 (Kurów) i 1939-1944 Łąkoc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Rady Sołeckiej Barłogi przeznaczone na remont pomnika poległych w cz. II wojny św.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bezpieczenie mienia i wyposażenia Urzędu Gmin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pomiarów ochrony przeciw pożarowej instalacji urządzeń el. UG, rezystancji izolacji instalacji i opracowania-ocena ryzyka zawodow.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wieży strażnicy OSP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bezpieczenie samochodów OSP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motopompy OSP Płon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płata za czynności komornicze –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alizacje tytułów wykonawcz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boisk i obiektów sportowych przy PG SP w miejscowości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Rady Sołeckiej Kłoda przeznaczone na potrzeby – remonty i zakup wyposażenia- szkoły w Kłodz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pieca co.-przedszkole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Inwentaryzacja budynków SPZOZ Kurów i Klementowice ,wykonanie modernizacji instalacji sanitar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datkowe wynagrodzenie dla pracowników socjalnych świadczących pracę socjalną w środowisku wypłacane zgodnie z ustawą o pomocy społecznej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realizacji programu w zakresie dożywiania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omoc materialna dla uczniów o charakterze socjalny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 8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 130 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7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 4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2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0 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9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1 1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1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2 080</w:t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7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8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340" w:firstLine="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331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7z1">
    <w:name w:val="WW8Num87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3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57:00Z</dcterms:created>
  <dc:creator>UG Kurów </dc:creator>
  <dc:description/>
  <dc:language>en-US</dc:language>
  <cp:lastModifiedBy>user</cp:lastModifiedBy>
  <cp:lastPrinted>2006-06-06T12:28:00Z</cp:lastPrinted>
  <dcterms:modified xsi:type="dcterms:W3CDTF">2006-06-07T07:57:00Z</dcterms:modified>
  <cp:revision>2</cp:revision>
  <dc:subject/>
  <dc:title>OBJAŚNIENIA</dc:title>
</cp:coreProperties>
</file>