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Arial Black" w:hAnsi="Arial Black" w:cs="Tahoma"/>
          <w:sz w:val="18"/>
          <w:szCs w:val="18"/>
          <w:lang w:bidi="zxx"/>
        </w:rPr>
      </w:pPr>
      <w:r>
        <w:rPr>
          <w:rFonts w:eastAsia="Arial Black" w:cs="Arial Black" w:ascii="Arial Black" w:hAnsi="Arial Black"/>
          <w:sz w:val="18"/>
          <w:szCs w:val="18"/>
          <w:lang w:bidi="zxx"/>
        </w:rPr>
        <w:t xml:space="preserve">           </w:t>
      </w:r>
    </w:p>
    <w:p>
      <w:pPr>
        <w:pStyle w:val="Normal"/>
        <w:spacing w:lineRule="atLeast" w:line="200"/>
        <w:jc w:val="right"/>
        <w:rPr>
          <w:rFonts w:ascii="Arial Black" w:hAnsi="Arial Black" w:cs="Tahoma"/>
          <w:sz w:val="22"/>
          <w:szCs w:val="22"/>
          <w:lang w:bidi="zxx"/>
        </w:rPr>
      </w:pPr>
      <w:r>
        <w:rPr>
          <w:rFonts w:cs="Tahoma" w:ascii="Arial Black" w:hAnsi="Arial Black"/>
          <w:sz w:val="22"/>
          <w:szCs w:val="22"/>
          <w:lang w:bidi="zxx"/>
        </w:rPr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Arial Black" w:ascii="Arial Black" w:hAnsi="Arial Black"/>
          <w:sz w:val="22"/>
          <w:szCs w:val="22"/>
        </w:rPr>
        <w:t>UCHWAŁA  NR XLIV/240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RADY  GMINY KURÓW </w:t>
      </w:r>
    </w:p>
    <w:p>
      <w:pPr>
        <w:pStyle w:val="Normal"/>
        <w:spacing w:lineRule="auto" w:line="360"/>
        <w:jc w:val="center"/>
        <w:rPr/>
      </w:pPr>
      <w:r>
        <w:rPr>
          <w:rFonts w:cs="Arial Black" w:ascii="Arial Black" w:hAnsi="Arial Black"/>
          <w:sz w:val="22"/>
          <w:szCs w:val="22"/>
        </w:rPr>
        <w:t>z dnia 11 lipca  2006 roku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 xml:space="preserve">w sprawie  </w:t>
        <w:tab/>
        <w:t xml:space="preserve"> ZATWIERDZENIA   REGULAMINU   PRACY   RADY   SPOŁECZNEJ przy  SAMODZIELNYM     PUBLICZNYM   ZAKŁADZIE   OPIEKI   ZDROWOTNEJ            W   KUROWIE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ab/>
      </w:r>
      <w:r>
        <w:rPr/>
        <w:t xml:space="preserve">Na podstawie art.18 ust.2 pkt 15 ustawy z dnia 8 marca 1990 r. o samorządzie gminnym (Dz.U. z  2001 r., Nr 142, poz.1591 z późn.zm.) oraz  art.46 ust.3  ustawy z dnia  30 sierpnia 1991 r.  o zakładach opieki zdrowotnej   ( Dz.U. z 1991 r. Nr 91 poz. 408 )   - </w:t>
      </w:r>
      <w:r>
        <w:rPr>
          <w:rFonts w:cs="Arial Black" w:ascii="Arial Black" w:hAnsi="Arial Black"/>
          <w:sz w:val="20"/>
          <w:szCs w:val="20"/>
        </w:rPr>
        <w:t>RADA GMINY</w:t>
      </w:r>
      <w:r>
        <w:rPr/>
        <w:t xml:space="preserve">  u c h w a l a   co następuje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ab/>
        <w:t>Zatwierdza się REGULAMIN  PRACY RADY SPOŁECZNEJ przy  SAMODZIELNYM PUBLICZNYM  ZAKŁADZIE  OPIEKI ZDROWOTNEJ W KUROWIE  przyjęty Uchwałą Nr 2/I z dnia 21 czerwca  2006 roku Rady Społecznej przy  SP ZOZ w Kurowie stanowiący załącznik do niniejszej uchwały.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Wykonanie uchwały powierza sie Wójtowi  Gminy Ku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Uchwała wchodzi w życie z dniem podjęcia 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do Uchwały  Nr XLIV/240/2006</w:t>
      </w:r>
    </w:p>
    <w:p>
      <w:pPr>
        <w:pStyle w:val="Normal"/>
        <w:jc w:val="right"/>
        <w:rPr/>
      </w:pPr>
      <w:r>
        <w:rPr>
          <w:sz w:val="20"/>
          <w:szCs w:val="20"/>
        </w:rPr>
        <w:t>Rady Gminy Kurów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1 lipca 2006 r.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EGULAMIN  PRACY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 A D Y     S P O Ł E C Z N  E  J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przy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SAMODZIELNYM PUBLICZNYM ZAKŁADZIE OPIEKI ZDROWOTNEJ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W   KUROWIE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 xml:space="preserve">Rada Społeczna  ( </w:t>
      </w:r>
      <w:r>
        <w:rPr>
          <w:i/>
        </w:rPr>
        <w:t>dalej jako Rada )</w:t>
      </w:r>
      <w:r>
        <w:rPr/>
        <w:t xml:space="preserve">  działa na mocy Uchwały Nr XLIII/328/2006  Rady Gminy Kurów  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Rada liczy 6 członków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W posiedzeniach Rady uczestniczy: Dyrektor Samodzielnego Publicznego Zakładu Opieki Zdrowotnej i przedstawiciel organizacji związkowej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W posiedzeniach Rady z głosem doradczym mogą uczestniczyć przedstawiciele samorządów zawodów medycznych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Przewodniczący obradom udziela głosu w pierwszej kolejności członkom Rady, a następnie uczestnikom posiedzenia. Dyrektorowi SPZOZ udziela się głosu w kolejności zgłoszeń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Przewodniczący ma prawo odmówić udzielenia głosu , gdy osoba zgłaszająca się występuje po raz kolejny na ten sam temat, a nawet przerwać wystąpienie w wypadku odbiegania od omawianego tematu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Rada odbywa nie mniej niż 4 posiedzenia w roku, które zwołuje jej Przewodniczący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Na wniosek zgłoszony na piśmie i podpisany przez 4 członków Rady, Przewodniczący zwołuje posiedzenie nadzwyczajne – nie wcześniej niż w terminie 10 dni od złożenia wniosku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Głosowanie jest jawne, lecz na wniosek poparty zwykłą większością, może być utajnione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Uchwały zapadają zwykłą większością głosów, przy obecności co najmniej  4 członków Rady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Obrady są każdorazowo protokołowane a obsługę techniczno – organizacyjną zapewnia Samodzielny Publiczny Zakład Opieki Zdrowotnej w Kurowie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Protokół z poprzedniego posiedzenia rady winien być   wyłożony  do wglądu w Biurze Dyrektora SP ZOZ na dwie godziny przed rozpoczęciem obrad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Brak zgłoszonych uwag przez członków Rady do wyłożonego protokołu uznaje się za jego akceptację 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Zawiadomienie o posiedzeniu winno być wysłane nie później niż na 5 dni przed terminem jej odbycia i powinno zawierać projekt posiedzenia a także w miarę możliwości materiały będące tematem posiedzenia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Członkowie Rady mają prawo wnieść zmiany do przesłanych projektów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Projekt posiedzenia poddany jest pod głosowanie członkom Rady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Rada ma prawo żądać wyjaśnień od Dyrektora SP ZOZ w Kurowie w sprawach będących przedmiotem posiedzenia. W przypadku gdy nie jest to możliwe – Dyrektor udziela odpowiedzi na najbliższym posiedzeniu Rady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Od uchwał Rady Dyrektorowi SP ZOZ w Kurowie przysługuje odwołanie do podmiotu, który utworzył zakład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  <w:sz w:val="22"/>
          <w:szCs w:val="22"/>
        </w:rPr>
      </w:pPr>
      <w:r>
        <w:rPr/>
        <w:t>W sprawach nieuregulowanych niniejszym regulaminem mają zastosowanie przepisy  Statutu Samodzielnego Publicznego Zakładu Opieki Zdrowotnej oraz ustawa z dnia            30 sierpnia 1991 r. o zakładach opieki zdrowotnej (</w:t>
      </w:r>
      <w:r>
        <w:rPr>
          <w:sz w:val="22"/>
          <w:szCs w:val="22"/>
        </w:rPr>
        <w:t>Dz. U. z 1991 r. Nr 98, poz 408 z poźn. zm.)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</w:rPr>
      </w:pPr>
      <w:r>
        <w:rPr/>
        <w:t>Regulamin Pracy Rady został przyjęty na posiedzeniu w dniu 21 czerwca 2006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right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720" w:right="0" w:hanging="3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55:00Z</dcterms:created>
  <dc:creator>Kasia Zur</dc:creator>
  <dc:description/>
  <dc:language>en-US</dc:language>
  <cp:lastModifiedBy>user</cp:lastModifiedBy>
  <cp:lastPrinted>2006-07-12T08:48:00Z</cp:lastPrinted>
  <dcterms:modified xsi:type="dcterms:W3CDTF">2006-07-12T06:49:00Z</dcterms:modified>
  <cp:revision>5</cp:revision>
  <dc:subject/>
  <dc:title>STATUT</dc:title>
</cp:coreProperties>
</file>