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UCHWAŁA NR XLIV/241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ADY GMINY KURÓW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2"/>
          <w:szCs w:val="22"/>
        </w:rPr>
        <w:t>z dnia 11  lipca 2006 r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  <w:szCs w:val="24"/>
        </w:rPr>
        <w:t>w sprawie</w:t>
      </w:r>
      <w:r>
        <w:rPr/>
        <w:t xml:space="preserve">  </w:t>
      </w:r>
      <w:r>
        <w:rPr>
          <w:rFonts w:cs="Arial Black" w:ascii="Arial Black" w:hAnsi="Arial Black"/>
          <w:sz w:val="20"/>
          <w:szCs w:val="20"/>
        </w:rPr>
        <w:t>ZATWIERDZENIA   SPRAWOZDANIA   FINANSOWEGO  SAMODZIELNEGO PUBLICZNEGO  ZAKŁADU   OPIEKI   ZDROWOTNEJ W KUROWIE  ZA ROK 2005</w:t>
      </w:r>
      <w:r>
        <w:rPr>
          <w:b/>
          <w:sz w:val="20"/>
          <w:szCs w:val="20"/>
        </w:rPr>
        <w:t>.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Na podstawie art. 18 ust. 2 pkt 15 ustawy z dnia 8 marca 1990 r. o samorządzie gminnym ( Dz. U. z 2001r. Nr 142 poz. 1591 z późn. zm.), art. 53 ust. 1 ustawy z dnia          29 września 1994 r. o rachunkowości ( Dz. U. z 2002 r. Nr 76  poz. 694 z późn.zm.) oraz § 19  Statutu Samodzielnego Publicznego Zakładu Opieki Zdrowotnej  w Kurowie nadanego uchwałą Rady Gminy  Kurów  Nr XLIV/239/2006 z dnia 11 lipca 2006 r. -   </w:t>
      </w:r>
      <w:r>
        <w:rPr>
          <w:rFonts w:cs="Arial Black" w:ascii="Arial Black" w:hAnsi="Arial Black"/>
          <w:sz w:val="20"/>
          <w:szCs w:val="20"/>
        </w:rPr>
        <w:t>RADA GMINY</w:t>
      </w:r>
      <w:r>
        <w:rPr>
          <w:sz w:val="20"/>
          <w:szCs w:val="20"/>
        </w:rPr>
        <w:t xml:space="preserve">   </w:t>
      </w:r>
      <w:r>
        <w:rPr>
          <w:rFonts w:cs="Arial Black" w:ascii="Arial Black" w:hAnsi="Arial Black"/>
          <w:sz w:val="20"/>
          <w:szCs w:val="20"/>
        </w:rPr>
        <w:t>u c h w a l a</w:t>
      </w:r>
      <w:r>
        <w:rPr>
          <w:sz w:val="24"/>
          <w:szCs w:val="24"/>
        </w:rPr>
        <w:t xml:space="preserve"> , 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Black" w:ascii="Arial Black" w:hAnsi="Arial Black"/>
          <w:sz w:val="18"/>
          <w:szCs w:val="18"/>
        </w:rPr>
        <w:t>Zatwierdza się sprawozdanie finansowe Samodzielnego Publicznego Zakładu Opieki Zdrowotnej  w Kurowie , na które składa się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bilans sporządzony na dzień 31.12.2005 r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rachunek zysków i strat sporządzony na dzień 31.12.2005 r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informacja dodatkowa do sprawozdania Samodzielnego Publicznego Zakładu Opieki Zdrowotnej w  Kurowie  za rok 2005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ozdanie, o którym mowa w pkt 1 stanowi załącznik do niniejszej uchwał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nie uchwały powierza się Wójtowi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INFORMACJA DODATKOWA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sprawozdania finansowego Samodzielnego Publicznego Zakładu Opieki Zdrowotnej w Kurowie za rok  20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amodzielny Publiczny Zakład Opieki Zdrowotnej w Kurowie (SP ZOZ w Kurowi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-170 Kurów, ul. Lubelska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em działalności SP ZOZ w Kurowie jest wykonywanie świadczeń zdrowotnych, zgodnie z wpisem do Krajowego Rejestru Sądowego w Lublinie z dnia 28.03.2001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akład Opieki Zdrowotnej w Kurowie prowadzi działalność od 01.01.2001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prawozdanie finansowe sporządzono za rok obrotowy 20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 ZOZ w Kurowie ma zdolność do kontynuowania działalności w roku 2006. Zakres działalności w najbliższym roku nie ulegnie zmianom  zgodnie z podpisaną umowa z Narodowym Funduszem Zdrow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pieką SP ZOZ w Kurowie objętych jest 9220 osób. SP ZOZ obejmuje również swoją opieka uczniów szkół podstawowych z terenu Gminy Kurów oraz gimnazjum i uczniów Szkoły Agrobiznesu z Klementowic w liczbie 1186 osó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ozdanie finansowe obejmuje okres od 1 stycznia 2005r do 31 grudnia 2005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CHODY</w:t>
      </w:r>
    </w:p>
    <w:p>
      <w:pPr>
        <w:pStyle w:val="Normal"/>
        <w:jc w:val="both"/>
        <w:rPr/>
      </w:pPr>
      <w:r>
        <w:rPr>
          <w:sz w:val="24"/>
          <w:szCs w:val="24"/>
        </w:rPr>
        <w:t>Plan dochodów po dokonanych zmianach na rok 2005 wynosi 966.14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alizacja dochodu wynosi : 965.592,59 zł tj. 99,94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dochodu przedstawia się następująco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owa opieka zdrowotna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an 822.000,00 zł wykonanie 823.635,70 zł tj. 101,99 %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matologia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plan 117.600,00 zł wykonanie 116.294,50 zł t. 98,89 %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za usługi nie refundowane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an  21.00,00 zł wykonanie 20.127,00 zł tj. 95,84 %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inne dochody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an 5.540,00zł wykonanie 5.535,39 zł tj. 99,92 %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DATK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an wydatków po dokonanych zmianach na rok 2005 wynosi : 965.455,50 zł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Wykonanie :  964.536,44 zł tj. 99,91 %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życie materiałów i energii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plan </w:t>
      </w:r>
      <w:r>
        <w:rPr>
          <w:b/>
        </w:rPr>
        <w:t>83.404,00 zł wykonanie 83.342,66 zł tj. 99,93 %</w:t>
      </w:r>
      <w:r>
        <w:rPr>
          <w:b/>
          <w:bCs/>
        </w:rPr>
        <w:t xml:space="preserve">  </w:t>
      </w:r>
      <w:r>
        <w:rPr>
          <w:b/>
        </w:rPr>
        <w:t xml:space="preserve">w tym:  </w:t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zużycie materiałów medycznych i leków           4.920,00 zł wykonanie 4.914,35zł tj.99,89 %</w:t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szczepionki                                                   14.700,00 zł wykonanie 14.675,81 zł tj. 99,84  %</w:t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sprzęt jednorazowego użytku                             4.180,00 zł wykonanie 4.173,10 zł tj.99,83 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 odczynniki i materiały diagnostyczne                 6.875,00 zł wykonane 6.870,16 zł tj. 99,93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zużycie energii elektrycznej                               6.420,00 zł wykonanie 6.413,10 zł tj. 99,89 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 zużycie gazu                                                 20.550,00zł wykonanie 20.550,87 zł tj. 100,00 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zużycie wody                                                            524,00 zł wykonanie 523,00zł tj. 99,91 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 xml:space="preserve">- materiały administracyjno/gospodarcze            4.800,00 zł wykonanie 4.799,17 zł tj. 99,98 % </w:t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zużycie paliwa                                                       8.140,00 zł wykonanie 8.136,82zł tj. 99,96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materiały dla stomatologii                                10.410,00 zł wykonanie 10.404,00 zł tj.99,94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środki czystości                                                   1.885,00 zł wykonanie 1.881,75 zł tj. 99,83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Usługi obc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49.750,00 zł wykonanie 49.791,16 zł wykonanie 100,08 %  </w:t>
      </w:r>
      <w:r>
        <w:rPr>
          <w:position w:val="6"/>
          <w:sz w:val="24"/>
          <w:szCs w:val="24"/>
        </w:rPr>
        <w:t>w tym :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usługi remontowe                                            5.300,00 zł wykonanie  5.437,10 zł tj. 102,59 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usługi zdrowotne– badania USG i RTG      15.770,00 zł wykonanie 15.764,00 zł tj.   99,96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inne badania laboratoryjne                            8.310,00 zł wykonanie   8.305,98 zł tj.   99,95 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utylizacja                                                        1.585,00 zł wykonanie   1.583,60 zł tj.   99,91%</w:t>
      </w:r>
    </w:p>
    <w:p>
      <w:pPr>
        <w:pStyle w:val="Normal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- wywóz nieczystości                                       3.145,00 zł wykonanie   3.133,59 zł tj.   99,64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telefony                                                          7.400,00 zł wykonanie   7.395,18 zł tj.   99,93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usługi informatyczne                                      1.520,00 zł wykonanie   1.511,03 zł tj.   99,41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różne                                                              3.900,00 zł wykonanie   3.885,94 zł tj.   99,64 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usługi bankowe                                             2.820,00 zł wykonanie   2.774,74 zł tj.   99,88 %</w:t>
      </w:r>
    </w:p>
    <w:p>
      <w:pPr>
        <w:pStyle w:val="Normal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  <w:szCs w:val="24"/>
        </w:rPr>
        <w:t xml:space="preserve">Wynagrodzeni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lan 679.868,50 zł wykonanie 678.952,22 zł tj.  99,87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tym 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inne ( nagrody jubileuszowe)             28.058,50 zł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Ubezpieczenia społeczn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lan 129.785,00 zł wykonanie 129.684,79 tj. 99,92 %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Pozostałe koszty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lan 22.048,00 zł wykonanie 22.768,61 zł 103,27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podróże służbowe                                       715,00 zł wykonanie       713,63 zł tj.  99,81%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ubezpieczenia OC                                   4.100,00 zł wykonanie    4.230,00 zł tj. 103,17%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szkolenia pracowników                            1.300,00 zł wykonanie   1.319,00 zł tj. 101,46%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świadczenia na rzecz pracowników       17.510,00 zł wykonanie 17.501,98 zł tj. 103,79%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pozostałe koszty                                        328,00  zł wykonanie      328,00  zł tj. 100,00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bilansie środki trwałe i wartości niematerialne wycenione są w cenie zakupu pomniejszonej o dotychczasowe umorz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pas materiałów wyceniony został w cenie zakup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rodki pieniężne , zobowiązania i należności wyceniono w wartości nominalnej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Środki trwałe na początek roku – 375.246,99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morzenie –322.431,73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Środki trwałe na koniec roku – 402.320,55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morzenie 343.831,5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uktura przychodów ze sprzedaży usług:</w:t>
      </w:r>
    </w:p>
    <w:p>
      <w:pPr>
        <w:pStyle w:val="Normal"/>
        <w:rPr>
          <w:b/>
          <w:b/>
          <w:bCs/>
          <w:sz w:val="24"/>
          <w:szCs w:val="24"/>
        </w:rPr>
      </w:pPr>
      <w:bookmarkStart w:id="0" w:name="_1206873946"/>
      <w:bookmarkStart w:id="1" w:name="_1206873847"/>
      <w:bookmarkStart w:id="2" w:name="_1206873715"/>
      <w:bookmarkStart w:id="3" w:name="_1204962164"/>
      <w:bookmarkEnd w:id="0"/>
      <w:bookmarkEnd w:id="1"/>
      <w:bookmarkEnd w:id="2"/>
      <w:bookmarkEnd w:id="3"/>
      <w:r>
        <w:rPr>
          <w:b/>
          <w:bCs/>
          <w:sz w:val="24"/>
          <w:szCs w:val="24"/>
        </w:rPr>
        <w:object w:dxaOrig="9320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65pt;height:75pt" filled="f" o:ole="">
            <v:imagedata r:id="rId3" o:title=""/>
          </v:shape>
          <o:OLEObject Type="Embed" ProgID="Excel.Sheet.12" ShapeID="ole_rId2" DrawAspect="Content" ObjectID="_371228724" r:id="rId2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sald należności 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Należności ogółem:                                                          </w:t>
      </w:r>
      <w:r>
        <w:rPr>
          <w:b/>
          <w:bCs/>
          <w:sz w:val="24"/>
          <w:szCs w:val="24"/>
        </w:rPr>
        <w:t>80.164,5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W tym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Narodowy fundusz Zdrowia (POZ)                              69.349,21 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Narodowy Fundusz zdrowia (stomatologia)                     9.800,0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Ośrodek Pomocy Społecznej w Kurowie                           215,29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SP ZOZ Puławy                                                                  800,0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Wykaz sald zobowiązań:</w:t>
      </w:r>
    </w:p>
    <w:p>
      <w:pPr>
        <w:pStyle w:val="Normal"/>
        <w:rPr/>
      </w:pPr>
      <w:r>
        <w:rPr>
          <w:sz w:val="24"/>
          <w:szCs w:val="24"/>
        </w:rPr>
        <w:t xml:space="preserve">Zobowiązania razem                                                            </w:t>
      </w:r>
      <w:r>
        <w:rPr>
          <w:b/>
          <w:sz w:val="24"/>
          <w:szCs w:val="24"/>
        </w:rPr>
        <w:t>14.407,48 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 tytułu dostaw i usłu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 badania ODR                                                                   529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ywatne laboratorium - Puławy                                         47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UK   - Kurów                                                                      57,2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tylimed                                                                              133,75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cja Epidemiologiczna Puławy                                          2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dlab                                                                                   30,5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ZU                                                                                   2.568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 tytułu składek ZUS                                                         2.100,71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 tytułu podatku dochodowego od osób fizycznych             411,69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zobowiązania wobec pracowników                                   2.940,18 zł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kład Gazowniczy                                                           3.199,48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kład robót elektrycznych                                               1.946,97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 ZOZ w Kurowie zysk za rok 2005 wynosi 1.161,38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o zatrudnieniu: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Łączna liczba zatrudnionych – </w:t>
      </w:r>
      <w:r>
        <w:rPr>
          <w:b/>
          <w:sz w:val="24"/>
          <w:szCs w:val="24"/>
        </w:rPr>
        <w:t>25 osób</w:t>
      </w:r>
      <w:r>
        <w:rPr>
          <w:sz w:val="24"/>
          <w:szCs w:val="24"/>
        </w:rPr>
        <w:t xml:space="preserve"> tj. 23,5 etatów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karze - 7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karz pediatra –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karz med. ogólnej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karz sp. med. rodzinnej – 2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karze stomatolog –3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sonel pielęgniarski – 10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elęgniarki środowiskowe – 3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ielęgniarka higienistka szkolna -2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elęgniarka punktu szczepień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elęgniarki w stomatologii      –2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elęgniarka w gabinecie zabiegowym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łożna - 1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Personel administracyjno – biurowy –6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sięgowa   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przątaczki – 3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ierowca    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moc w stomatologa  -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Personel laboratorium    - 2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aborantki  - 2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25:00Z</dcterms:created>
  <dc:creator>user</dc:creator>
  <dc:description/>
  <dc:language>en-US</dc:language>
  <cp:lastModifiedBy>user</cp:lastModifiedBy>
  <cp:lastPrinted>2006-07-17T12:11:00Z</cp:lastPrinted>
  <dcterms:modified xsi:type="dcterms:W3CDTF">2006-07-17T10:12:00Z</dcterms:modified>
  <cp:revision>3</cp:revision>
  <dc:subject/>
  <dc:title>UCHWAŁA Nr XXXI/177/05</dc:title>
</cp:coreProperties>
</file>