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UCHWAŁA NR XLIV/242/2006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RADU GMINY KURÓW</w:t>
      </w:r>
    </w:p>
    <w:p>
      <w:pPr>
        <w:pStyle w:val="Heading1"/>
        <w:rPr/>
      </w:pPr>
      <w:r>
        <w:rPr>
          <w:rFonts w:cs="Arial Black" w:ascii="Arial Black" w:hAnsi="Arial Black"/>
          <w:b w:val="false"/>
          <w:sz w:val="22"/>
          <w:szCs w:val="22"/>
        </w:rPr>
        <w:t>z dnia 11 lipca 2006 roku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w   sprawie   ZATWIERDZENIA  BILANSU  INSTYTUCJI  KULTURY  ZA  ROK 2005</w:t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/>
        <w:t xml:space="preserve">Na podstawie art.18 ust. 2 pkt 15 ustawy z dnia 8 marca 1990 roku o samorządzie gminnym (Dz.U. z 2001 roku Nr 142, poz. 1591 z póź. zm. )  w związku z art. 53 ust. 1 ustawy z dnia 29 września 1994 r. o rachunkowości  (Dz.U. z 2002 roku Nr 76, poz.694          z późn. zm.) - </w:t>
      </w:r>
      <w:r>
        <w:rPr>
          <w:rFonts w:cs="Arial Black" w:ascii="Arial Black" w:hAnsi="Arial Black"/>
          <w:sz w:val="20"/>
          <w:szCs w:val="20"/>
        </w:rPr>
        <w:t xml:space="preserve">RADA GMINY </w:t>
      </w:r>
      <w:r>
        <w:rPr/>
        <w:t xml:space="preserve">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/>
        <w:t xml:space="preserve"> ,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ab/>
        <w:t>Zatwierdza się bilans instytucji kultury – Gminnego Ośrodka Kultury             w Kurowie za rok 2005, stanowiący załącznik Nr 1 do niniejszej uchwały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ab/>
        <w:t>Zatwierdza się bilans instytucji kultury – Gminnej Biblioteki Publicznej         w Kurowie za rok 2005, stanowiący załącznik Nr 2 do niniejszej uchwały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09:00Z</dcterms:created>
  <dc:creator>UG Kurów </dc:creator>
  <dc:description/>
  <dc:language>en-US</dc:language>
  <cp:lastModifiedBy>user</cp:lastModifiedBy>
  <cp:lastPrinted>2006-07-17T12:15:00Z</cp:lastPrinted>
  <dcterms:modified xsi:type="dcterms:W3CDTF">2006-07-17T10:17:00Z</dcterms:modified>
  <cp:revision>3</cp:revision>
  <dc:subject/>
  <dc:title>Uchwała Nr XLIV/   /2006</dc:title>
</cp:coreProperties>
</file>