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UCHWAŁA NR XLIV/248/2006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KURÓW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 11 lipca 2006 roku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</w:rPr>
        <w:t xml:space="preserve">w sprawie </w:t>
      </w:r>
      <w:r>
        <w:rPr>
          <w:b/>
          <w:sz w:val="22"/>
          <w:szCs w:val="22"/>
        </w:rPr>
        <w:t xml:space="preserve">PRZYSTĄPIENIA DO  SPORZĄDZENIA  ZMIAN  MIEJSCOWEGO   PLANU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ZAGOSPODAROWANIA PRZESTRZENNEGO „KURÓW – CENTRUM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>Na podstawie art. 14 ust. 1, 2, 4 i 8, art. 27 ustawy z dnia 27 marca 2003r. o planowaniu i zagospodarowaniu przestrzennym (Dz.U. z 2003r. Nr 80, poz. 717 z późn.  zm.) oraz art. 18 ust. 2 pkt. 15 ustawy z dnia 8 marca 1990r. o samorządzie gminnym (Dz.U. z 2001r. Nr 142, poz. 1591 z późn. zm.) - Rada Gminy uchwala co następuj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zystępuje się do sporządzenia zmian miejscowego planu zagospodarowania przestrzennego „Kurów-Centrum” zatwierdzonego Uchwałą Nr XI/45/03 Rady Gminy Kurów z dnia 23 czerwca 2003r. ogłoszoną w Dzienniku Urzędowym Województwa Lubelskiego  Nr 115 poz.2762   z dnia 31.07.2003 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 granicach działki o nr ewidencyjnym 687. Zmiana polegać ma na rezygnacji ze zbiornika wodnego i dopuszczeniu zabudowy mieszkaniowej na całej dział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działkach o nr ewidencyjnych od 766 do 790. Zmiana polegać ma na korekcie przebiegu drogi oznaczonej symbolem KD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 granicach działki  nr 2946. Rezygnacja z terenu usług komercyjnych                       z przeznaczeniem na tereny zabudowy zagrodowej i jednorodzinnej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Granice obszaru objętego projektem zmian planu określają załączniki graficzne          nr 1 ,  nr 2 i nr 3 stanowiące integralną część uchwał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ykonanie uchwały powierza się Wójtowi Gminy 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39:00Z</dcterms:created>
  <dc:creator>Ania</dc:creator>
  <dc:description/>
  <dc:language>en-US</dc:language>
  <cp:lastModifiedBy>user</cp:lastModifiedBy>
  <cp:lastPrinted>2006-08-07T10:30:00Z</cp:lastPrinted>
  <dcterms:modified xsi:type="dcterms:W3CDTF">2006-08-07T08:39:00Z</dcterms:modified>
  <cp:revision>2</cp:revision>
  <dc:subject/>
  <dc:title>UCHWAŁA Nr </dc:title>
</cp:coreProperties>
</file>