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UCHWAŁA NR XLIV/249/2006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KURÓW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 11 lipca 2006 roku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</w:rPr>
        <w:t xml:space="preserve">w sprawie  PRZYSTĄPIENIA   DO   SPORZĄDZENIA    ZMIAN     MIEJSCOWEGO    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PLANU ZAGOSPODAROWANIA PRZESTRZENNEGO GMINY KUR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Na podstawie art. 18 ust. 2 pkt. 15 ustawy z dnia 8 marca 1990r. o samorządzie gminnym (Dz.U. z 2001r. Nr 142, poz. 1591 z późn. zm.) oraz art. 14 ust. 1, 2 i 4 ustawy z dnia 27 marca 2003r. o planowaniu i zagospodarowaniu przestrzennym (Dz.U. z 2003r. Nr 80, poz. 717 z późn. zm.) - Rada Gminy   uchwala , co następuje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</w:rPr>
        <w:t>Przystępuje się do opracowania zmian miejscowego planu zagospodarowania przestrzennego gminy Kurów zatwierdzonego uchwałą Nr XX/138/2001 Rady Gminy w Kurowie z dnia 21 czerwca 2001r. opublikowanego w Dzienniku Urzędowym Województwa Lubelskiego Nr71 poz. 1106 z dnia 12 września 2001 r. która polega na </w:t>
      </w:r>
      <w:r>
        <w:rPr>
          <w:b/>
          <w:sz w:val="24"/>
          <w:szCs w:val="24"/>
        </w:rPr>
        <w:t xml:space="preserve">przeznaczeniu gruntów do eksploatacji kopalin pospolitych w sołectwach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urów,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stawie,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zumów,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ólka Nowodworska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zozowa Gać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  <w:szCs w:val="24"/>
        </w:rPr>
        <w:t>Barłogi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Teren sporządzenia zmian obejmuje obszar zgodnie z załącznikiem graficznym stanowiącym integralną część uchwał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ykonanie uchwały powierza się Wójtowi Gminy Kurów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5:44:00Z</dcterms:created>
  <dc:creator>Ania</dc:creator>
  <dc:description/>
  <dc:language>en-US</dc:language>
  <cp:lastModifiedBy>user</cp:lastModifiedBy>
  <cp:lastPrinted>2006-07-12T11:03:00Z</cp:lastPrinted>
  <dcterms:modified xsi:type="dcterms:W3CDTF">2006-07-12T09:06:00Z</dcterms:modified>
  <cp:revision>5</cp:revision>
  <dc:subject/>
  <dc:title>UCHWAŁA Nr </dc:title>
</cp:coreProperties>
</file>