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Nr XLV/256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KU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września 2006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sprawie PRZYSTĄPIENIA DO SPORZĄDZENIA ZMIAN MIEJSCOWEGO PLANU ZAGOSPODAROWANIA PRZESTRZENNEGO „KURÓW – CENTRUM”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4 ust. 1, 2, 4 i 8, art. 27 ustawy z dnia 27 marca 2003r. o planowaniu i zagospodarowaniu przestrzennym (Dz.U. z 2003r. Nr 80, poz. 717 z późn. zm.) oraz art. 18 ust. 2 pkt. 15 ustawy z dnia 8 marca 1990r. o samorządzie gminnym (Dz.U. z 2001r. Nr 142, poz. 1591 z późn. zm.) Rada Gminy uchwala co następu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zystępuje się do sporządzenia zmian miejscowego planu zagospodarowania przestrzennego „Kurów-Centrum” zatwierdzonego Uchwałą Nr XI/45/03 Rady Gminy Kurów z dnia 23 czerwca 2003r. ogłoszoną w Dzienniku Urzędowym Województwa Lubelskiego   Nr 115 poz. 2762 z dnia 31.07.2003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w granicach działki o nr ewidencyjnym 2947. Zmiana polega na rezygnacji           z projektowanego targowiska koszykowego – sprzedaż ze stołów na tereny zabudowy zagrodowej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 granicach działki o nr ewidencyjnym 2919. Zmiana polega na rezygnacji z terenów upraw ogrodniczych na tereny zabudowy jednorodzinnej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nice obszaru objętego projektem zmian planu określają załączniki graficzne nr 1 i nr 2 stanowiące integralną  część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Wójtowi Gmin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6:00Z</dcterms:created>
  <dc:creator>Ania</dc:creator>
  <dc:description/>
  <dc:language>en-US</dc:language>
  <cp:lastModifiedBy>user</cp:lastModifiedBy>
  <cp:lastPrinted>2006-10-04T13:16:00Z</cp:lastPrinted>
  <dcterms:modified xsi:type="dcterms:W3CDTF">2006-10-04T11:18:00Z</dcterms:modified>
  <cp:revision>4</cp:revision>
  <dc:subject/>
  <dc:title>UCHWAŁA Nr </dc:title>
</cp:coreProperties>
</file>