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UCHWAŁA NR XLV/259/2006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:-   UPOWAŻNIENIA    WÓJTA    GMINY   DO   ZBYCIA    DZIAŁ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MIENIA    KOMUNALNEGO    POŁOŻONEJ    W    KUROWIE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PRZY    ULICY   GŁĘBOKIEJ.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                      </w:t>
      </w:r>
      <w:r>
        <w:rPr/>
        <w:t xml:space="preserve">Na  podstawie   art. 18 ust.2  pkt.9  lit. a  ustawy   z  dnia  8  marca  1990  roku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o  samorządzie  gminnym   ( tekst jednolity   Dz. U. z  2001 r.  Nr 142  poz.1591 z  póź. zm )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/>
        <w:t xml:space="preserve">art.  37 ust.1 ustawy z dnia 21 sierpnia 1997 r. o gospodarce nieruchomościami ( tekst jednolity Dz. U.  z  2004 r. Nr 261 poz. 2603 z późn. zm.)   -  </w:t>
      </w:r>
      <w:r>
        <w:rPr>
          <w:b/>
        </w:rPr>
        <w:t xml:space="preserve">RADA GMINY - uchwala,     </w:t>
      </w: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Upoważnić   Wójta   Gminy   do    zbycia   działki   mienia   komunalnego   położonej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w Kurowie przy  ulicy Głębokiej oznaczonej nr 582/5 o powierzchni 0,1425 ha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Zbycie opisanej w § 1 nieruchomości następuje w formie przetargu ustnego nieograniczonego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ind w:left="540" w:hanging="540"/>
        <w:rPr/>
      </w:pPr>
      <w:r>
        <w:rPr/>
        <w:t>Traci moc Uchwała nr XLII/223/2006 z dnia 27 kwietnia 2006 r. w sprawie upoważnienia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Wójta Gminy do zbycia działki mienia komunalnego położonej przy ulicy Głębokiej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</w:t>
      </w:r>
      <w:r>
        <w:rPr>
          <w:b/>
        </w:rPr>
        <w:t>§ 4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6660" w:leader="none"/>
        </w:tabs>
        <w:ind w:left="900" w:hanging="0"/>
        <w:rPr/>
      </w:pP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0:00Z</dcterms:created>
  <dc:creator>123</dc:creator>
  <dc:description/>
  <dc:language>en-US</dc:language>
  <cp:lastModifiedBy>user</cp:lastModifiedBy>
  <cp:lastPrinted>2006-10-04T12:13:00Z</cp:lastPrinted>
  <dcterms:modified xsi:type="dcterms:W3CDTF">2006-10-04T10:13:00Z</dcterms:modified>
  <cp:revision>4</cp:revision>
  <dc:subject/>
  <dc:title>                                                      UCHWAŁA NR </dc:title>
</cp:coreProperties>
</file>