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Uchwała Nr XLIV/ 254 /2006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Rady Gminy Kur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1 lipc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  budżetu na rok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Na podstawie art. 18 ust. 2 pkt 4,  ustawy z dnia 8 marca 1990 r. o samorządzie gminnym ( Dz. U. z 2001 r., Nr 142, poz. 1591 z późn. zm. ) oraz art. 182,  ustawy z dnia </w:t>
      </w:r>
    </w:p>
    <w:p>
      <w:pPr>
        <w:pStyle w:val="Normal"/>
        <w:rPr/>
      </w:pPr>
      <w:r>
        <w:rPr/>
        <w:t>30 czerwca 2005 r. o finansach publicznych ( Dz. U. Nr 249, poz. 2104 ze zm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Gminy  Kurów uchwal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 uchwale </w:t>
      </w:r>
      <w:r>
        <w:rPr>
          <w:b/>
          <w:bCs/>
        </w:rPr>
        <w:t>Nr XLI/217/2006 z dnia 2 marca 2006</w:t>
      </w:r>
      <w:r>
        <w:rPr/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/228/2006 z dnia 27 kwietni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 Nr XLIII/237/2006  z dnia 31 maj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Zarządzeniem Wójta Gminy Kurów  Nr 26/2006 z dnia 26 czerw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prowadza się następujące zmiany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1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3319" w:hanging="2959"/>
        <w:rPr/>
      </w:pPr>
      <w:r>
        <w:rPr/>
        <w:t xml:space="preserve">dochody budżetu gminy w kwocie  </w:t>
      </w:r>
      <w:r>
        <w:rPr>
          <w:b/>
          <w:bCs/>
        </w:rPr>
        <w:t>12 834 831 zł</w:t>
      </w:r>
      <w:r>
        <w:rPr/>
        <w:t xml:space="preserve">  zgodnie z zał. </w:t>
      </w:r>
      <w:r>
        <w:rPr>
          <w:b/>
          <w:bCs/>
        </w:rPr>
        <w:t>nr 1,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dotacje celowe na realizację zadań z zakresu administracji rządowej i innych zadań   zleconych gminie ustawami w kwocie </w:t>
      </w:r>
      <w:r>
        <w:rPr>
          <w:b/>
          <w:bCs/>
        </w:rPr>
        <w:t>1 780 338  zł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 xml:space="preserve">dochody z tytułu wydawania zezwoleń na sprzedaż napojów alkoholowych </w:t>
      </w:r>
    </w:p>
    <w:p>
      <w:pPr>
        <w:pStyle w:val="Normal"/>
        <w:ind w:left="709" w:firstLine="11"/>
        <w:rPr/>
      </w:pPr>
      <w:r>
        <w:rPr/>
        <w:t xml:space="preserve">w kwocie </w:t>
      </w:r>
      <w:r>
        <w:rPr>
          <w:b/>
          <w:bCs/>
        </w:rPr>
        <w:t>70 000 zł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2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73" w:hanging="413"/>
        <w:rPr/>
      </w:pPr>
      <w:r>
        <w:rPr/>
        <w:t xml:space="preserve">Wydatki budżetu gminy w kwocie </w:t>
      </w:r>
      <w:r>
        <w:rPr>
          <w:b/>
          <w:bCs/>
        </w:rPr>
        <w:t>12 548 210 zł,</w:t>
      </w:r>
      <w:r>
        <w:rPr/>
        <w:t xml:space="preserve"> zgodnie z zał</w:t>
      </w:r>
      <w:r>
        <w:rPr>
          <w:b/>
          <w:bCs/>
        </w:rPr>
        <w:t>. nr 2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2.</w:t>
        <w:tab/>
        <w:t xml:space="preserve">Wydatki na zadania z zakresu administracji rządowej i inne zadania zlecone gminie ustawami w kwocie </w:t>
      </w:r>
      <w:r>
        <w:rPr>
          <w:b/>
          <w:bCs/>
        </w:rPr>
        <w:t>1 780 338 zł</w:t>
      </w:r>
    </w:p>
    <w:p>
      <w:pPr>
        <w:pStyle w:val="Normal"/>
        <w:ind w:left="360" w:hanging="0"/>
        <w:rPr/>
      </w:pPr>
      <w:r>
        <w:rPr/>
        <w:t>3.</w:t>
        <w:tab/>
        <w:t xml:space="preserve">Wydatki na programy i projekty realizowane ze środków Sektorowego Programu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peracyjnego – Odnowa Wsi i Zintegrowanego Programu Operacyjnego Rozwoj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egionalnego  w kwocie  </w:t>
      </w:r>
      <w:r>
        <w:rPr>
          <w:b/>
          <w:bCs/>
        </w:rPr>
        <w:t>562 869 zł,</w:t>
      </w:r>
    </w:p>
    <w:p>
      <w:pPr>
        <w:pStyle w:val="Normal"/>
        <w:ind w:left="360" w:hanging="0"/>
        <w:rPr/>
      </w:pPr>
      <w:r>
        <w:rPr/>
        <w:t xml:space="preserve">4.  Wydatki na realizację zadań określonych w programie profilaktyki i rozwiązywani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roblemów alkoholowych w kwocie  </w:t>
      </w:r>
      <w:r>
        <w:rPr>
          <w:b/>
          <w:bCs/>
        </w:rPr>
        <w:t>67 300 zł,</w:t>
      </w:r>
    </w:p>
    <w:p>
      <w:pPr>
        <w:pStyle w:val="Normal"/>
        <w:ind w:left="360" w:hanging="0"/>
        <w:rPr/>
      </w:pPr>
      <w:r>
        <w:rPr/>
        <w:t xml:space="preserve">5.  Wydatki na realizację zadań określonych w programie przeciwdziałania narkomani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2 70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ind w:left="2127" w:hanging="0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3”  </w:t>
      </w:r>
      <w:r>
        <w:rPr/>
        <w:t>otrzymuje brzmienie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Określa się przychody budżetu gminy w kwocie </w:t>
      </w:r>
      <w:r>
        <w:rPr>
          <w:b/>
          <w:bCs/>
        </w:rPr>
        <w:t>803 000 zł</w:t>
      </w:r>
      <w:r>
        <w:rPr/>
        <w:t xml:space="preserve"> i rozchody budżetu w kwocie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1 089 621 zł . </w:t>
      </w:r>
      <w:r>
        <w:rPr/>
        <w:t xml:space="preserve">Przychody i rozchody budżetu sklasyfikowane według paragrafów        określających źródło przychodu oraz rodzaj rozchodu zestawione są w załączniku </w:t>
      </w:r>
      <w:r>
        <w:rPr>
          <w:b/>
          <w:bCs/>
        </w:rPr>
        <w:t>nr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 Nadwyżkę budżetu gminy w kwocie </w:t>
      </w:r>
      <w:r>
        <w:rPr>
          <w:b/>
          <w:bCs/>
        </w:rPr>
        <w:t>286 621 zł</w:t>
      </w:r>
      <w:r>
        <w:rPr/>
        <w:t xml:space="preserve"> przeznacza się n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/ spłatę rat kredytów w kwocie        </w:t>
      </w:r>
      <w:r>
        <w:rPr>
          <w:b/>
          <w:bCs/>
        </w:rPr>
        <w:t>286 621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 Określa się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 xml:space="preserve">1. Wydatki związane z wieloletnimi programami inwestycyjnymi zgodnie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 załącznikiem   </w:t>
      </w:r>
      <w:r>
        <w:rPr>
          <w:b/>
          <w:bCs/>
        </w:rPr>
        <w:t>nr 4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</w:t>
      </w:r>
      <w:r>
        <w:rPr/>
        <w:t xml:space="preserve">2.  Wydatki na zadania inwestycyjne nie objęte wieloletnimi programami inwestycyjnymi, 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godnie z załącznikiem </w:t>
      </w:r>
      <w:r>
        <w:rPr>
          <w:b/>
          <w:bCs/>
        </w:rPr>
        <w:t>nr 5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3.  Wydatki na programy i projekty realizowane ze środków pochodzących z budżetu Unii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Europejskiej, zgodnie z załącznikiem </w:t>
      </w:r>
      <w:r>
        <w:rPr>
          <w:b/>
          <w:bCs/>
        </w:rPr>
        <w:t>nr 6,</w:t>
      </w:r>
    </w:p>
    <w:p>
      <w:pPr>
        <w:pStyle w:val="Opiswkawyd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uchwały powierza się wójtowi gmin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500"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</w:t>
      </w:r>
    </w:p>
    <w:p>
      <w:pPr>
        <w:pStyle w:val="Normal"/>
        <w:ind w:left="5760" w:firstLine="180"/>
        <w:rPr/>
      </w:pPr>
      <w:r>
        <w:rPr>
          <w:sz w:val="22"/>
          <w:szCs w:val="22"/>
        </w:rPr>
        <w:t>do Uchwały Nr XLIV/254 /2006</w:t>
      </w:r>
    </w:p>
    <w:p>
      <w:pPr>
        <w:pStyle w:val="Normal"/>
        <w:ind w:left="4860" w:firstLine="1080"/>
        <w:rPr>
          <w:sz w:val="22"/>
          <w:szCs w:val="22"/>
        </w:rPr>
      </w:pPr>
      <w:r>
        <w:rPr>
          <w:sz w:val="22"/>
          <w:szCs w:val="22"/>
        </w:rPr>
        <w:t>Rady Gminy Kurów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z dnia 11 lipca 2006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Zestawienie  dochodów  budżetu  gminy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a  rok  2006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362"/>
        <w:gridCol w:w="1163"/>
        <w:gridCol w:w="1102"/>
        <w:gridCol w:w="1238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na 2006 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any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 po zmianach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 6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SAPARD- drogi gm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5 000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09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1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1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7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7 7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8 3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 720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62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zad. zlecone – wybory Prezydencki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otacja  na zad. zlecone – wyb. Sejmu i Senat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bronę cywil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od  środków  transportowych- os. praw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9 8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2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rolny os.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9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targ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karb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ta eksploatacyjn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 276 871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871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 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ol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 3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omoce dydaktyczne - PAO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Fundacji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dla ZOZ na zakup.ek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 6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 61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230"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85" w:leader="none"/>
              </w:tabs>
              <w:rPr>
                <w:sz w:val="22"/>
              </w:rPr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rodek Pomocy Społeczn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9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9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 6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3 6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1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mocję czytelnict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1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wyposażenie Klubu M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2 781 154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 677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834 831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96"/>
        <w:rPr>
          <w:b/>
          <w:b/>
        </w:rPr>
      </w:pPr>
      <w:r>
        <w:rPr>
          <w:b/>
        </w:rPr>
      </w:r>
    </w:p>
    <w:p>
      <w:pPr>
        <w:pStyle w:val="Normal"/>
        <w:ind w:left="5664" w:firstLine="96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Załącznik  </w:t>
      </w:r>
      <w:r>
        <w:rPr>
          <w:b/>
        </w:rPr>
        <w:t>Nr 2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 xml:space="preserve">do Uchwały  Nr XLIV/254/2006   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  <w:t>z dnia 11 lipca 2006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6  RO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6"/>
        <w:gridCol w:w="1081"/>
        <w:gridCol w:w="1261"/>
        <w:gridCol w:w="1621"/>
        <w:gridCol w:w="1802"/>
      </w:tblGrid>
      <w:tr>
        <w:trPr>
          <w:trHeight w:val="6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rozdział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o zmianach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 154 25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3 9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548 210</w:t>
            </w:r>
          </w:p>
        </w:tc>
      </w:tr>
      <w:tr>
        <w:trPr>
          <w:trHeight w:val="3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3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3 700 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 wodociągów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3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Budowa kanal .i oczyszcz. ścieków Etap 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 100 0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1 200 093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Budowa  drogi  powiat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 8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 813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2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7 8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67 88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211 8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2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2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95 78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5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10 0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42 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02 800 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31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5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enta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1 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6 100 </w:t>
            </w:r>
          </w:p>
        </w:tc>
      </w:tr>
      <w:tr>
        <w:trPr>
          <w:trHeight w:val="4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58 2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57 864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26 4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26 046</w:t>
            </w:r>
          </w:p>
        </w:tc>
      </w:tr>
      <w:tr>
        <w:trPr>
          <w:trHeight w:val="104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RZĘDY  NACZELNYCH  ORGANÓW  WŁADZY  PAŃSTWOWEJ, KONTROLI, OCHRONY  PRAWA  ORAZ  SĄDOWNICT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</w:t>
            </w: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6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1 3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04 26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 3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2 33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 2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-1 3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</w:t>
            </w:r>
            <w:r>
              <w:rPr>
                <w:b/>
                <w:bCs/>
                <w:sz w:val="18"/>
                <w:szCs w:val="22"/>
              </w:rPr>
              <w:t>4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            </w:t>
            </w:r>
            <w:r>
              <w:rPr>
                <w:b/>
                <w:bCs/>
                <w:sz w:val="18"/>
                <w:szCs w:val="22"/>
              </w:rPr>
              <w:t>47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200 6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31 55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332 25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429 5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8 05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3 527 594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84 6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 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7 81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1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5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 budynków SP ZO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 128 5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 8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2 131 4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czni. zdrowot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</w:t>
            </w:r>
            <w:r>
              <w:rPr>
                <w:sz w:val="18"/>
                <w:szCs w:val="22"/>
              </w:rPr>
              <w:t>16 9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8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19 811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73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1 2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74 4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9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9 9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1 2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5 4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7 0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7 02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 6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 67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right="-110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290" w:firstLine="6480"/>
        <w:rPr/>
      </w:pPr>
      <w:r>
        <w:rPr/>
        <w:t xml:space="preserve">Załącznik  </w:t>
      </w:r>
      <w:r>
        <w:rPr>
          <w:b/>
        </w:rPr>
        <w:t>Nr 3</w:t>
      </w:r>
    </w:p>
    <w:p>
      <w:pPr>
        <w:pStyle w:val="Normal"/>
        <w:ind w:right="-650" w:firstLine="6480"/>
        <w:rPr/>
      </w:pPr>
      <w:r>
        <w:rPr/>
        <w:t>do  Uchwały XLIV/254 /2006</w:t>
      </w:r>
    </w:p>
    <w:p>
      <w:pPr>
        <w:pStyle w:val="Normal"/>
        <w:ind w:firstLine="6480"/>
        <w:rPr/>
      </w:pPr>
      <w:r>
        <w:rPr/>
        <w:t>Rady  Gminy  Kurów</w:t>
      </w:r>
    </w:p>
    <w:p>
      <w:pPr>
        <w:pStyle w:val="Normal"/>
        <w:ind w:firstLine="6480"/>
        <w:rPr/>
      </w:pPr>
      <w:r>
        <w:rPr/>
        <w:t>z  dnia 11 lipca 2006</w:t>
      </w:r>
    </w:p>
    <w:p>
      <w:pPr>
        <w:pStyle w:val="Normal"/>
        <w:ind w:firstLine="276"/>
        <w:rPr/>
      </w:pPr>
      <w:r>
        <w:rPr/>
      </w:r>
    </w:p>
    <w:p>
      <w:pPr>
        <w:pStyle w:val="Normal"/>
        <w:ind w:first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ZYCHODY I ROZCHODY</w:t>
      </w:r>
    </w:p>
    <w:p>
      <w:pPr>
        <w:pStyle w:val="Heading1"/>
        <w:jc w:val="center"/>
        <w:rPr/>
      </w:pPr>
      <w:r>
        <w:rPr/>
        <w:t>BUDŻETU 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859"/>
        <w:gridCol w:w="900"/>
        <w:gridCol w:w="2661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YCHODY  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ciągnięcie kredytów długotermin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przy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 00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ROZCHOD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łaty kredytów długoterminowych</w:t>
            </w:r>
          </w:p>
          <w:p>
            <w:pPr>
              <w:pStyle w:val="Normal"/>
              <w:rPr/>
            </w:pPr>
            <w:r>
              <w:rPr/>
              <w:t>Spłata pożyczek długoterminow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20</w:t>
            </w:r>
          </w:p>
          <w:p>
            <w:pPr>
              <w:pStyle w:val="Normal"/>
              <w:jc w:val="center"/>
              <w:rPr/>
            </w:pPr>
            <w:r>
              <w:rPr/>
              <w:t>9920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7 1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2 4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roz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9 621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"/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łącznik </w:t>
      </w:r>
      <w:r>
        <w:rPr>
          <w:sz w:val="24"/>
        </w:rPr>
        <w:t>Nr 4</w:t>
      </w:r>
      <w:r>
        <w:rPr>
          <w:b w:val="false"/>
          <w:bCs w:val="false"/>
          <w:sz w:val="24"/>
        </w:rPr>
        <w:t xml:space="preserve"> do Uchwały </w:t>
      </w:r>
      <w:r>
        <w:rPr>
          <w:sz w:val="24"/>
        </w:rPr>
        <w:t>Nr XLIII/254/2006</w:t>
      </w:r>
    </w:p>
    <w:p>
      <w:pPr>
        <w:pStyle w:val="Heading"/>
        <w:tabs>
          <w:tab w:val="clear" w:pos="709"/>
          <w:tab w:val="center" w:pos="7465" w:leader="none"/>
          <w:tab w:val="left" w:pos="10637" w:leader="none"/>
        </w:tabs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y Gminy Kurów z dnia 11lipca 2006</w:t>
      </w:r>
    </w:p>
    <w:p>
      <w:pPr>
        <w:pStyle w:val="Heading"/>
        <w:ind w:left="1080" w:hanging="0"/>
        <w:rPr/>
      </w:pPr>
      <w:r>
        <w:rPr/>
        <w:t xml:space="preserve"> </w:t>
      </w:r>
    </w:p>
    <w:p>
      <w:pPr>
        <w:pStyle w:val="Heading"/>
        <w:ind w:left="1080" w:hanging="0"/>
        <w:rPr>
          <w:b w:val="false"/>
          <w:b w:val="false"/>
          <w:bCs w:val="false"/>
          <w:sz w:val="24"/>
        </w:rPr>
      </w:pPr>
      <w:r>
        <w:rPr>
          <w:sz w:val="24"/>
        </w:rPr>
        <w:t>PLAN WYDATKÓW</w:t>
      </w:r>
    </w:p>
    <w:p>
      <w:pPr>
        <w:pStyle w:val="Subtitle"/>
        <w:ind w:right="-38" w:hanging="0"/>
        <w:rPr>
          <w:sz w:val="28"/>
        </w:rPr>
      </w:pPr>
      <w:r>
        <w:rPr>
          <w:b/>
          <w:bCs/>
          <w:sz w:val="24"/>
        </w:rPr>
        <w:t>NA WIELOLETNIE PROGRAMY INWESTYCYJNE</w: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ragraph">
                  <wp:posOffset>-38100</wp:posOffset>
                </wp:positionV>
                <wp:extent cx="8387715" cy="515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7715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5"/>
                              <w:gridCol w:w="2453"/>
                              <w:gridCol w:w="1474"/>
                              <w:gridCol w:w="1094"/>
                              <w:gridCol w:w="1519"/>
                              <w:gridCol w:w="1522"/>
                              <w:gridCol w:w="1519"/>
                              <w:gridCol w:w="1522"/>
                              <w:gridCol w:w="1641"/>
                            </w:tblGrid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.  wykonanie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7 r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Rolnictwo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 920 86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7 21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8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32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495 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rnizacja wodociągów Etap I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 420 86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 22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2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708 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owa oczyszczalni ścieków  Etap I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50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 99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787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powiatowych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61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6 817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66 81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8 1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Odbud.chodników przy ul. Głowackiego wraz z parkingami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1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 817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4 98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36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Odbudowa chodników 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ul. I Armii WP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3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8 1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gminnych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25 98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 51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40 75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77 719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– odbud. chodników przy ul. Kościuszki I etap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3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3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 2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7 7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 – ul. boczna Kościuszki (do banku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owice do szkoły podstawowej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1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05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9 950-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lonia Zastawie do Bobowisk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45pt;height:405.6pt;mso-wrap-distance-left:7.05pt;mso-wrap-distance-right:7.05pt;mso-wrap-distance-top:0pt;mso-wrap-distance-bottom:0pt;margin-top:-3pt;mso-position-vertical-relative:text;margin-left:52.45pt;mso-position-horizontal-relative:page">
                <v:fill opacity="0f"/>
                <v:textbox inset="0in,0in,0in,0in">
                  <w:txbxContent>
                    <w:tbl>
                      <w:tblPr>
                        <w:tblW w:w="132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5"/>
                        <w:gridCol w:w="2453"/>
                        <w:gridCol w:w="1474"/>
                        <w:gridCol w:w="1094"/>
                        <w:gridCol w:w="1519"/>
                        <w:gridCol w:w="1522"/>
                        <w:gridCol w:w="1519"/>
                        <w:gridCol w:w="1522"/>
                        <w:gridCol w:w="1641"/>
                      </w:tblGrid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53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.  wykonanie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6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7 r.</w:t>
                            </w:r>
                          </w:p>
                        </w:tc>
                        <w:tc>
                          <w:tcPr>
                            <w:tcW w:w="164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olnictwo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920 86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7 21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8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32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495 65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rnizacja wodociągów Etap I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1 420 86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60 22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2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708 64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owa oczyszczalni ścieków  Etap I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50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 99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787 0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powiatowych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61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6 817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66 81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8 1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Odbud.chodników przy ul. Głowackiego wraz z parkingami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1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 817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4 98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Odbudowa chodników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ul. I Armii WP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3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8 1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gminnych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25 98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 51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40 75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77 719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– odbud. chodników przy ul. Kościuszki I etap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3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3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 2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7 7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 – ul. boczna Kościuszki (do banku)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owice do szkoły podstawowej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1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05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9 950-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lonia Zastawie do Bobowisk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2268" w:right="720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8580</wp:posOffset>
                </wp:positionV>
                <wp:extent cx="8982075" cy="5113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075" cy="511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2631"/>
                              <w:gridCol w:w="1539"/>
                              <w:gridCol w:w="1174"/>
                              <w:gridCol w:w="1658"/>
                              <w:gridCol w:w="1661"/>
                              <w:gridCol w:w="1661"/>
                              <w:gridCol w:w="1661"/>
                              <w:gridCol w:w="1661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. wykonanie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7 r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rnizacja ul. Ciasnej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lesin – Płonki (Pikul)-stabilizacja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4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 57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35 42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ólka Nowodworska – Dęba  naw. asfalt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9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 – ul. Głowackiego- stabilizacja drogi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46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4 57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zenie centrum wsi – Klementowice-utwardz. placu k/K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owa chodnika ul.Warszawska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Modernizacja budynków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4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4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ul. Kościuszki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Klub młodzieży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. Domu Ludowego Łąkoć- odbud. kuchni i p. sanitarnego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8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5843" w:type="dxa"/>
                                  <w:gridSpan w:val="4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 275 64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1 54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62 56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084 889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736 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25pt;height:402.6pt;mso-wrap-distance-left:0pt;mso-wrap-distance-right:7.05pt;mso-wrap-distance-top:0pt;mso-wrap-distance-bottom:0pt;margin-top:5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2631"/>
                        <w:gridCol w:w="1539"/>
                        <w:gridCol w:w="1174"/>
                        <w:gridCol w:w="1658"/>
                        <w:gridCol w:w="1661"/>
                        <w:gridCol w:w="1661"/>
                        <w:gridCol w:w="1661"/>
                        <w:gridCol w:w="1661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. wykonanie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7 r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rnizacja ul. Ciasnej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lesin – Płonki (Pikul)-stabilizacja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4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 57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35 42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ólka Nowodworska – Dęba  naw. asfalt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9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 – ul. Głowackiego- stabilizacja drogi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46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64 57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zenie centrum wsi – Klementowice-utwardz. placu k/K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owa chodnika ul.Warszawska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odernizacja budynków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4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41 000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ul. Kościuszki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Klub młodzieży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1 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. Domu Ludowego Łąkoć- odbud. kuchni i p. sanitarnego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8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5843" w:type="dxa"/>
                            <w:gridSpan w:val="4"/>
                            <w:tcBorders>
                              <w:top w:val="single" w:sz="1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 275 64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1 54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62 56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084 889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736 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pStyle w:val="Normal"/>
        <w:ind w:firstLine="6300"/>
        <w:rPr>
          <w:b/>
          <w:b/>
          <w:bCs/>
          <w:sz w:val="22"/>
        </w:rPr>
      </w:pPr>
      <w:r>
        <w:rPr>
          <w:sz w:val="22"/>
        </w:rPr>
        <w:t xml:space="preserve">Załącznik </w:t>
      </w:r>
      <w:r>
        <w:rPr>
          <w:b/>
          <w:bCs/>
          <w:sz w:val="22"/>
        </w:rPr>
        <w:t xml:space="preserve">Nr 5 </w:t>
      </w:r>
      <w:r>
        <w:rPr>
          <w:sz w:val="22"/>
        </w:rPr>
        <w:t>do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Uchwały Nr XLIV/254/2006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Rady Gminy Kurów</w:t>
      </w:r>
    </w:p>
    <w:p>
      <w:pPr>
        <w:pStyle w:val="Normal"/>
        <w:ind w:firstLine="6300"/>
        <w:rPr>
          <w:b/>
          <w:b/>
          <w:sz w:val="22"/>
          <w:szCs w:val="28"/>
        </w:rPr>
      </w:pPr>
      <w:r>
        <w:rPr>
          <w:sz w:val="22"/>
        </w:rPr>
        <w:t>z dnia 11 lipca 2006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nwestycji gminnych realizowanych w roku 200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ie objętych programami wieloletnim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080"/>
        <w:gridCol w:w="1080"/>
        <w:gridCol w:w="1080"/>
        <w:gridCol w:w="1164"/>
        <w:gridCol w:w="171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łady w roku 200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finansowania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dota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wartość robó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owl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w gr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żet gmin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acj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rogi gminn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          600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8" w:hanging="832"/>
              <w:rPr>
                <w:sz w:val="22"/>
              </w:rPr>
            </w:pPr>
            <w:r>
              <w:rPr>
                <w:sz w:val="22"/>
              </w:rPr>
              <w:t>- ulica boczna Żabiej -  utwardze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oga Wólka Nowodworska 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hrząchów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lica Piramowicza – odbud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odnik do przedszkol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rogi powodziow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600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  0107731 L w miejscowości Kol. Klementowice od km 1+004,00 do km 1+ 228,40 Kol.”Misiurówka”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od km od 1 + 020,00 do km 1 + 286,90 Kol.Michalewski – Olszowiec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0107731 L w miejscowości Kol.Klementowice Kol.”Misiurówka” etap Vod km 0+000 do km 0+2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 od km 0+760 do km 1+02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0107731 L w miejscowości Kol. Klementowice Kol. „Misiurówka” etap V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2"/>
              </w:rPr>
              <w:t>Gospodarka komunalna</w:t>
            </w:r>
            <w:r>
              <w:rPr>
                <w:sz w:val="22"/>
              </w:rPr>
              <w:t xml:space="preserve">           </w:t>
            </w:r>
            <w:r>
              <w:rPr>
                <w:b/>
                <w:bCs/>
                <w:sz w:val="22"/>
              </w:rPr>
              <w:t>9001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kompakto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wagi /wysypisko/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 xml:space="preserve">budowa zasilania elektryczneg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kładowiska odpadów</w:t>
            </w:r>
          </w:p>
          <w:p>
            <w:pPr>
              <w:pStyle w:val="Normal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SP – samochód                         </w:t>
            </w:r>
            <w:r>
              <w:rPr>
                <w:b/>
                <w:bCs/>
                <w:sz w:val="22"/>
              </w:rPr>
              <w:t>7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4 92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 2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 0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1 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5 47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201001,1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5 349,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6 545,6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133,7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472,7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1 250,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4 92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 2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 0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61 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7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75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2 47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2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2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25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O G R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Usuwanie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Skutków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powod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. F. R.W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. F.O. Ś i G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847 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00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4 9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3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ind w:left="11520" w:hanging="0"/>
        <w:rPr/>
      </w:pPr>
      <w:r>
        <w:rPr/>
        <w:t xml:space="preserve">Załącznik </w:t>
      </w:r>
      <w:r>
        <w:rPr>
          <w:b w:val="false"/>
          <w:bCs w:val="false"/>
        </w:rPr>
        <w:t>Nr 6</w:t>
      </w:r>
      <w:r>
        <w:rPr/>
        <w:t xml:space="preserve"> </w:t>
      </w:r>
    </w:p>
    <w:p>
      <w:pPr>
        <w:pStyle w:val="Heading1"/>
        <w:ind w:left="11520" w:hanging="0"/>
        <w:rPr/>
      </w:pPr>
      <w:r>
        <w:rPr/>
        <w:t>do Uchwały Nr XLIV/     /2006</w:t>
      </w:r>
    </w:p>
    <w:p>
      <w:pPr>
        <w:pStyle w:val="Heading1"/>
        <w:ind w:left="11520" w:hanging="0"/>
        <w:rPr/>
      </w:pPr>
      <w:r>
        <w:rPr/>
        <w:t>Rady Gminy Kurów</w:t>
      </w:r>
    </w:p>
    <w:p>
      <w:pPr>
        <w:pStyle w:val="Heading1"/>
        <w:ind w:left="11520" w:hanging="0"/>
        <w:rPr/>
      </w:pPr>
      <w:r>
        <w:rPr/>
        <w:t>z dnia 11 lipca 2006 roku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540" w:firstLine="708"/>
        <w:rPr>
          <w:sz w:val="28"/>
        </w:rPr>
      </w:pPr>
      <w:r>
        <w:rPr>
          <w:sz w:val="28"/>
        </w:rPr>
        <w:t>WYDATKI INWESTYCYJNE</w:t>
      </w:r>
    </w:p>
    <w:p>
      <w:pPr>
        <w:pStyle w:val="Heading2"/>
        <w:ind w:left="2127" w:firstLine="709"/>
        <w:rPr>
          <w:u w:val="none"/>
        </w:rPr>
      </w:pPr>
      <w:r>
        <w:rPr>
          <w:u w:val="none"/>
        </w:rPr>
        <w:t xml:space="preserve">FINANSOWANE ZE ŚRODKÓW POCHODZĄCYCH </w:t>
      </w:r>
    </w:p>
    <w:p>
      <w:pPr>
        <w:pStyle w:val="Heading2"/>
        <w:ind w:left="3545" w:firstLine="709"/>
        <w:rPr>
          <w:u w:val="none"/>
        </w:rPr>
      </w:pPr>
      <w:r>
        <w:rPr>
          <w:u w:val="none"/>
        </w:rPr>
        <w:t>Z BUDŻETU UNII EUROPEJSKIEJ</w:t>
      </w:r>
    </w:p>
    <w:p>
      <w:pPr>
        <w:sectPr>
          <w:type w:val="next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8045450" cy="3834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1"/>
                              <w:gridCol w:w="2481"/>
                              <w:gridCol w:w="1279"/>
                              <w:gridCol w:w="807"/>
                              <w:gridCol w:w="1279"/>
                              <w:gridCol w:w="1279"/>
                              <w:gridCol w:w="1674"/>
                              <w:gridCol w:w="76"/>
                              <w:gridCol w:w="1643"/>
                              <w:gridCol w:w="29"/>
                              <w:gridCol w:w="1672"/>
                            </w:tblGrid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Program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dania inwestycyjne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ednostka organi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alizująca  lub wykonanie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 real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gr-amu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Łączne nakłady finansowe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sokość wydat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 roku 200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 tym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datki ogółem w roku 2006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Środki własne budżetu gmi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Środki z budżetu 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dowa parkingów  i chodników w centrum miejscowości Kurów przy ul. G.Piramowicz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m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7 08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 88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2 2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 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zbudowa infrastruktury informatycznej Gminy Kurów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m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5 66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6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 0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 1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2 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dowa boisk i obiektów sportowych przy PG i SP w  miejscowości Kurów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ina 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0 10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 80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6 3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6 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50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002 84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 34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0 5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7 63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62 8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5pt;height:301.95pt;mso-wrap-distance-left:7.05pt;mso-wrap-distance-right:7.05pt;mso-wrap-distance-top:0pt;mso-wrap-distance-bottom:0pt;margin-top:0.75pt;mso-position-vertical-relative:text;margin-left:5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1"/>
                        <w:gridCol w:w="2481"/>
                        <w:gridCol w:w="1279"/>
                        <w:gridCol w:w="807"/>
                        <w:gridCol w:w="1279"/>
                        <w:gridCol w:w="1279"/>
                        <w:gridCol w:w="1674"/>
                        <w:gridCol w:w="76"/>
                        <w:gridCol w:w="1643"/>
                        <w:gridCol w:w="29"/>
                        <w:gridCol w:w="1672"/>
                      </w:tblGrid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Program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dania inwestycyjne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dnostka organi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alizująca  lub wykonanie</w:t>
                            </w:r>
                          </w:p>
                        </w:tc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 realiz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gr-amu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Łączne nakłady finansowe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sokość wyda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roku 2005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tym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datki ogółem w roku 2006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rodki własne budżetu gminy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rodki z budżetu UE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parkingów  i chodników w centrum miejscowości Kurów przy ul. G.Piramowicz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7 08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 886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2 2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 2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zbudowa infrastruktury informatycznej Gminy Kurów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5 66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6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 0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 13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2 869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boisk i obiektów sportowych przy PG i SP w  miejscowości Kurów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ina 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0 10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 802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6 3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6 3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50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002 84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 348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0 500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7 63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62 8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budżecie gminy na rok 2006 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dokonanych Uchwałą Nr XLIV/254/2006</w:t>
      </w:r>
    </w:p>
    <w:p>
      <w:pPr>
        <w:pStyle w:val="Subtitle"/>
        <w:rPr/>
      </w:pPr>
      <w:r>
        <w:rPr>
          <w:b/>
          <w:bCs/>
          <w:sz w:val="24"/>
        </w:rPr>
        <w:t>Rady Gminy Kurów z dnia 11 lipca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b/>
          <w:bCs/>
          <w:sz w:val="28"/>
        </w:rPr>
        <w:t xml:space="preserve">    </w:t>
      </w:r>
      <w:r>
        <w:rPr>
          <w:sz w:val="24"/>
        </w:rPr>
        <w:t xml:space="preserve">Zwiększenia    </w:t>
      </w:r>
      <w:r>
        <w:rPr>
          <w:b/>
          <w:bCs/>
          <w:sz w:val="24"/>
        </w:rPr>
        <w:t>53 677 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78 63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0 75023 069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20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244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odbudowę dróg po powodzi usuwanie skutków klęsk żywioł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Powiatowego Urzędu Pracy na dofinansowanie prac interwencyj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wyprawki szkolnej dla uczniów klas 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łasnych  - ze środków Wojewódzkiego Funduszu  Ochrony Środowiska i Gospodarki Wodnej – festiwal piosenki ekologicznej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6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- </w:t>
      </w:r>
      <w:r>
        <w:rPr>
          <w:b/>
          <w:bCs/>
          <w:sz w:val="24"/>
        </w:rPr>
        <w:t>397 314 zł</w:t>
      </w:r>
    </w:p>
    <w:p>
      <w:pPr>
        <w:pStyle w:val="Subtitle"/>
        <w:tabs>
          <w:tab w:val="clear" w:pos="709"/>
          <w:tab w:val="left" w:pos="360" w:leader="none"/>
        </w:tabs>
        <w:jc w:val="left"/>
        <w:rPr/>
      </w:pPr>
      <w:r>
        <w:rPr>
          <w:sz w:val="24"/>
        </w:rPr>
        <w:tab/>
        <w:t xml:space="preserve">Zmniejszenie   -     </w:t>
      </w:r>
      <w:r>
        <w:rPr>
          <w:b/>
          <w:bCs/>
          <w:sz w:val="24"/>
        </w:rPr>
        <w:t>3 361 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78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0 7100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0 7103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9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7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chodnika do przedszkola / ul Piramowicz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chodnika ul.Warszawsk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óg gminnych po powodz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Klementowice  - 35 0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Płonki               - 35 0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finansowanie prac związanych z planami zagospodarowania przestrzen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pomnika poległych w latach 1939-1942 w Barłoga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nagrodzenia pracowników zatrudnionych w ramach prac interwencyjnych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Przeniesienie kosztów na sfinansowanie zatrudnienia pracowników zatrudnionych w ramach prac społecznie użytecznych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szty wynagradzania wg umowy zlecenia zatrudnionego przy pracach na rzecz obrony cywiln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y sprzętu d/c obrony cywiln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kosztów organizacji festiwalu piosenki ekologicznej   w  Szkole Podstawowej w Kurow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 wydatków na inwestycję budowy boisk i obiektów sportowych przy GP i SP w Kurowie w związku z ogłoszeniem II przetarg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zakupu wyprawki szkolnej dla uczniów klas 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krzeseł i stolików do sal szkoły podstawowej w Klementowica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miana pieca CO i remont instalacji grzewczej w przedszkolu w Kurowie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instalacji kanalizacyjnej wewnętrznej –przedszkole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członków komisji egzaminacyj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płata świadczeń dla zatrudnionych w ramach prac społecznie użytecz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szty ubezpieczenia zatrudnionych w ramach prac społecznie użytecz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zasilania elektrycznego składowiska odpadów –finansowanie wydatków nastąpi ze środków pochodzących z umorzenia pożyczek: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samochody śmieciarki      38 188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samochód pożarniczy       63 088 z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9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5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6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8 1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1 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6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III  Rozchody</w:t>
      </w:r>
    </w:p>
    <w:p>
      <w:pPr>
        <w:pStyle w:val="Subtitle"/>
        <w:tabs>
          <w:tab w:val="clear" w:pos="709"/>
          <w:tab w:val="left" w:pos="360" w:leader="none"/>
        </w:tabs>
        <w:jc w:val="left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Zwiększenia     - </w:t>
      </w:r>
      <w:r>
        <w:rPr>
          <w:b/>
          <w:bCs/>
          <w:sz w:val="28"/>
        </w:rPr>
        <w:t>187 000 zł</w:t>
      </w:r>
    </w:p>
    <w:p>
      <w:pPr>
        <w:pStyle w:val="Subtitle"/>
        <w:tabs>
          <w:tab w:val="clear" w:pos="709"/>
          <w:tab w:val="left" w:pos="360" w:leader="none"/>
        </w:tabs>
        <w:jc w:val="left"/>
        <w:rPr/>
      </w:pPr>
      <w:r>
        <w:rPr>
          <w:sz w:val="28"/>
        </w:rPr>
        <w:tab/>
        <w:t xml:space="preserve">Zmniejszenia    - </w:t>
      </w:r>
      <w:r>
        <w:rPr>
          <w:b/>
          <w:bCs/>
          <w:sz w:val="28"/>
        </w:rPr>
        <w:t>101 276 zł</w:t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98"/>
        <w:gridCol w:w="3949"/>
        <w:gridCol w:w="1420"/>
        <w:gridCol w:w="20"/>
        <w:gridCol w:w="1415"/>
      </w:tblGrid>
      <w:tr>
        <w:trPr>
          <w:trHeight w:val="272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lasyfikacj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żetowa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sz w:val="24"/>
              </w:rPr>
              <w:t>Kwota zmian</w:t>
            </w:r>
          </w:p>
        </w:tc>
      </w:tr>
      <w:tr>
        <w:trPr>
          <w:trHeight w:val="27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a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92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92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redyt na dofinansowanie budowy boisk i obiektów sportowych przy GP i SP w Kurow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Umorzenie pożyczek długotermino -wych – WFOŚ i G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pożyczka na zakup samochodów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śmieciarek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pożyczka na zakup samochodu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ożarnicz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87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8 18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3 088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1418" w:right="1418" w:gutter="0" w:header="0" w:top="7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7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8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340" w:firstLine="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31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7z1">
    <w:name w:val="WW8Num87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podstawowywcity3">
    <w:name w:val="Tekst podstawowy wcięty 3"/>
    <w:basedOn w:val="Normal"/>
    <w:qFormat/>
    <w:pPr>
      <w:ind w:left="2124" w:firstLine="1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3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10:00Z</dcterms:created>
  <dc:creator>UG Kurów </dc:creator>
  <dc:description/>
  <dc:language>en-US</dc:language>
  <cp:lastModifiedBy>user</cp:lastModifiedBy>
  <cp:lastPrinted>2006-07-17T08:37:00Z</cp:lastPrinted>
  <dcterms:modified xsi:type="dcterms:W3CDTF">2006-07-17T08:10:00Z</dcterms:modified>
  <cp:revision>2</cp:revision>
  <dc:subject/>
  <dc:title>OBJAŚNIENIA</dc:title>
</cp:coreProperties>
</file>