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</w:t>
      </w:r>
      <w:r>
        <w:rPr>
          <w:b/>
        </w:rPr>
        <w:t xml:space="preserve">UCHWAŁA NR  XLV/264/2006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RADY GMINY KURÓW</w:t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z dnia 27 września 2006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sprawie</w:t>
      </w:r>
      <w:r>
        <w:rPr>
          <w:b/>
          <w:sz w:val="22"/>
          <w:szCs w:val="22"/>
        </w:rPr>
        <w:t xml:space="preserve">: UPOWAŻNIENIA   WÓJTA  GMINY  DO   ZBYCIA  BUDYNKU  Z   PLACEM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 xml:space="preserve">MIENIA     KOMUNALNEGO      W     KUROWIE    PRZY     ZBIEGU     ULIC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 xml:space="preserve">LUBELSKIEJ   I    KOŚCIUSZKI    Z   USTANOWIENIEM     SŁUŻEBNOŚCI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 xml:space="preserve">DOSTĘPU   DO   DROGI   PUBLICZNEJ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b/>
        </w:rPr>
        <w:t xml:space="preserve">                      </w:t>
      </w:r>
      <w:r>
        <w:rPr/>
        <w:t xml:space="preserve">Na  podstawie  art. 18   ust. 2  pkt.9  lit.  a   ustawy  z  dnia  8   marca 1990 roku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 xml:space="preserve">o samorządzie gminnym ( tekst jednolity Dz.U. z 2001r. Nr 142 poz.1591z póź.zm) oraz  art.13 ust.1 i art.  37 ust.1 ustawy z dnia 21 sierpnia 1997 r. o gospodarce nieruchomościami    ( tekst jednolity Dz. U.  z  2004 r. Nr 261 poz. 2603 z późn. zm.) w związku z art. 285 K.C.      </w:t>
      </w:r>
      <w:r>
        <w:rPr>
          <w:sz w:val="22"/>
          <w:szCs w:val="22"/>
        </w:rPr>
        <w:t xml:space="preserve">-  </w:t>
      </w:r>
      <w:r>
        <w:rPr>
          <w:b/>
          <w:sz w:val="22"/>
          <w:szCs w:val="22"/>
        </w:rPr>
        <w:t>RADA GMINY</w:t>
      </w:r>
      <w:r>
        <w:rPr>
          <w:b/>
        </w:rPr>
        <w:t xml:space="preserve"> uchwala, </w:t>
      </w:r>
      <w:r>
        <w:rPr/>
        <w:t>co następuje:-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 xml:space="preserve">                                                                 </w:t>
      </w:r>
      <w:r>
        <w:rPr>
          <w:b/>
        </w:rPr>
        <w:t xml:space="preserve">      </w:t>
      </w:r>
      <w:r>
        <w:rPr>
          <w:b/>
        </w:rPr>
        <w:t>§ 1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b/>
        </w:rPr>
        <w:t xml:space="preserve">Upoważnić   Wójta    Gminy   do   zbycia   budynku    z   placem   mienia   komunalnego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</w:rPr>
      </w:pPr>
      <w:r>
        <w:rPr>
          <w:b/>
        </w:rPr>
        <w:t>w   Kurowie   przy   zbiegu  ulic  Lubelskiej  i  Kościuszki  z  ustanowieniem służebności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</w:rPr>
      </w:pPr>
      <w:r>
        <w:rPr>
          <w:b/>
        </w:rPr>
        <w:t>dostępu  do  drogi  publicznej.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2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>Zbycie    opisanej  w   § 1  nieruchomości   następuje    w    formie   przetargu    ustnego nieograniczonego.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 xml:space="preserve">                                                                       </w:t>
      </w:r>
      <w:r>
        <w:rPr>
          <w:b/>
        </w:rPr>
        <w:t>§ 3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>Uchwała wchodzi w życie z dniem podjęcia.</w:t>
      </w:r>
      <w:r>
        <w:rPr>
          <w:b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6:39:00Z</dcterms:created>
  <dc:creator>123</dc:creator>
  <dc:description/>
  <dc:language>en-US</dc:language>
  <cp:lastModifiedBy>user</cp:lastModifiedBy>
  <cp:lastPrinted>2006-10-04T12:37:00Z</cp:lastPrinted>
  <dcterms:modified xsi:type="dcterms:W3CDTF">2006-10-04T10:38:00Z</dcterms:modified>
  <cp:revision>4</cp:revision>
  <dc:subject/>
  <dc:title>                                                      UCHWAŁA NR </dc:title>
</cp:coreProperties>
</file>