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UCHWAŁA NR  XLV/265/2006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RADY GMINY KURÓW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z dnia 27 wrześ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w sprawie</w:t>
      </w:r>
      <w:r>
        <w:rPr>
          <w:b/>
          <w:sz w:val="22"/>
          <w:szCs w:val="22"/>
        </w:rPr>
        <w:t xml:space="preserve">: UPOWAŻNIENIA WÓJTA GMINY DO DOKONANIA ZAMIANY   DZIAŁEK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POMIĘDZY    GRUNTAMI    PARAFII     RZYMSKO  -   KATOLICKIEJ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W  KLEMENTOWICACH   A GRUNTAMI MIENIA   KOMUNALNEGO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                      </w:t>
      </w:r>
      <w:r>
        <w:rPr/>
        <w:t xml:space="preserve">Na podstawie   art. 18  ust.2  pkt.9  lit. a  ustawy   z   dnia   8   marca  1990 roku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o  samorządzie gminnym ( ekst jednolity Dz.U. z 2001 r. Nr 142 poz.1591 z póź.zm) oraz  art.15 ust.1  ustawy z dnia 21 sierpnia 1997 r. o gospodarce nieruchomościami ( tekst jednolity Dz. U.  z  2004 r. Nr 261 poz. 2603 z późn. zm.) -  </w:t>
      </w:r>
      <w:r>
        <w:rPr>
          <w:b/>
        </w:rPr>
        <w:t xml:space="preserve">RADA GMINY uchwala,          </w:t>
      </w:r>
      <w:r>
        <w:rPr/>
        <w:t>co następuje:-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>Upoważnić   Wójta   Gminy  do  dokonania zamiany działek pomiędzy gruntami Parafii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>Rzymsko-Katolickiej w Klementowicach a działką mienia komunalnego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40:00Z</dcterms:created>
  <dc:creator>123</dc:creator>
  <dc:description/>
  <dc:language>en-US</dc:language>
  <cp:lastModifiedBy>user</cp:lastModifiedBy>
  <cp:lastPrinted>2006-10-04T12:42:00Z</cp:lastPrinted>
  <dcterms:modified xsi:type="dcterms:W3CDTF">2006-10-04T11:13:00Z</dcterms:modified>
  <cp:revision>4</cp:revision>
  <dc:subject/>
  <dc:title>                                                      UCHWAŁA NR </dc:title>
</cp:coreProperties>
</file>