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u w:val="none"/>
        </w:rPr>
        <w:t>Uchwała Nr XLV/270/2006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Rady Gminy Kurów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z dnia 27 wrześ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 budżetu na rok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18 ust. 2 pkt 4,  ustawy z dnia 8 marca 1990 r. o samorządzie gminnym ( Dz. U. z 2001 r., Nr 142, poz. 1591 z późn. zm. ) oraz art. 182,  ustawy z dnia </w:t>
      </w:r>
    </w:p>
    <w:p>
      <w:pPr>
        <w:pStyle w:val="Normal"/>
        <w:rPr/>
      </w:pPr>
      <w:r>
        <w:rPr/>
        <w:t>30 czerwca 2005 r. o finansach publicznych ( Dz. U. Nr 249, poz. 2104 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Gminy  Kurów 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Zarządzeniem Wójta Gminy Kurów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V/254/2005 z dnia 11 lip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prowadza się następujące zmia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3319" w:hanging="2959"/>
        <w:rPr/>
      </w:pPr>
      <w:r>
        <w:rPr/>
        <w:t xml:space="preserve">Dochody budżetu gminy w kwocie </w:t>
      </w:r>
      <w:r>
        <w:rPr>
          <w:b/>
          <w:bCs/>
        </w:rPr>
        <w:t>12 893 07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Dotacje celowe na realizację zadań z zakresu administracji rządowej i innych zadań zleconych gminie ustawami w kwocie </w:t>
      </w:r>
      <w:r>
        <w:rPr>
          <w:b/>
          <w:bCs/>
        </w:rPr>
        <w:t>1 780 338 zł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Dochody z tytułu wydawania zezwoleń na sprzedaż napojów alkoholowych </w:t>
      </w:r>
    </w:p>
    <w:p>
      <w:pPr>
        <w:pStyle w:val="Normal"/>
        <w:ind w:left="709" w:firstLine="11"/>
        <w:rPr/>
      </w:pPr>
      <w:r>
        <w:rPr/>
        <w:t xml:space="preserve">w kwocie </w:t>
      </w:r>
      <w:r>
        <w:rPr>
          <w:b/>
          <w:bCs/>
        </w:rPr>
        <w:t>70 000 zł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73" w:hanging="413"/>
        <w:rPr/>
      </w:pPr>
      <w:r>
        <w:rPr/>
        <w:t xml:space="preserve">Wydatki budżetu gminy w kwocie </w:t>
      </w:r>
      <w:r>
        <w:rPr>
          <w:b/>
          <w:bCs/>
        </w:rPr>
        <w:t>12 616 276 zł,</w:t>
      </w:r>
      <w:r>
        <w:rPr/>
        <w:t xml:space="preserve"> zgodnie z zał</w:t>
      </w:r>
      <w:r>
        <w:rPr>
          <w:b/>
          <w:bCs/>
        </w:rPr>
        <w:t>. nr 2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2.</w:t>
        <w:tab/>
        <w:t xml:space="preserve">Wydatki na zadania z zakresu administracji rządowej i inne zadania zlecone gminie ustawami w kwocie </w:t>
      </w:r>
      <w:r>
        <w:rPr>
          <w:b/>
          <w:bCs/>
        </w:rPr>
        <w:t>1 780 338 zł</w:t>
      </w:r>
    </w:p>
    <w:p>
      <w:pPr>
        <w:pStyle w:val="Normal"/>
        <w:ind w:left="360" w:hanging="0"/>
        <w:rPr/>
      </w:pPr>
      <w:r>
        <w:rPr/>
        <w:t>3.</w:t>
        <w:tab/>
        <w:t xml:space="preserve">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eracyjnego – Odnowa Wsi i Zintegrowanego Programu Operacyjnego Rozwo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gionalnego  w kwocie  </w:t>
      </w:r>
      <w:r>
        <w:rPr>
          <w:b/>
          <w:bCs/>
        </w:rPr>
        <w:t>547 449 zł,</w:t>
      </w:r>
    </w:p>
    <w:p>
      <w:pPr>
        <w:pStyle w:val="Normal"/>
        <w:ind w:left="360" w:hanging="0"/>
        <w:rPr/>
      </w:pPr>
      <w:r>
        <w:rPr/>
        <w:t xml:space="preserve">4. 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</w:t>
      </w:r>
      <w:r>
        <w:rPr>
          <w:b/>
          <w:bCs/>
        </w:rPr>
        <w:t>67 300 zł,</w:t>
      </w:r>
    </w:p>
    <w:p>
      <w:pPr>
        <w:pStyle w:val="Normal"/>
        <w:ind w:left="360" w:hanging="0"/>
        <w:rPr/>
      </w:pPr>
      <w:r>
        <w:rPr/>
        <w:t xml:space="preserve">5.  Wydatki na realizację zadań określonych w programie przeciwdziałania narkomani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 700 zł.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Określa się przychody budżetu gminy w kwocie </w:t>
      </w:r>
      <w:r>
        <w:rPr>
          <w:b/>
          <w:bCs/>
        </w:rPr>
        <w:t>815 000 zł</w:t>
      </w:r>
      <w:r>
        <w:rPr/>
        <w:t xml:space="preserve"> i rozchody budżetu w kwocie </w:t>
      </w:r>
    </w:p>
    <w:p>
      <w:pPr>
        <w:pStyle w:val="Normal"/>
        <w:ind w:left="360" w:hanging="36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1 091 797 zł. </w:t>
      </w:r>
      <w:r>
        <w:rPr/>
        <w:t xml:space="preserve">Przychody i rozchody budżetu sklasyfikowane według paragrafów   określających źródło przychodu oraz rodzaj rozchodu zestawione są w załączniku </w:t>
      </w:r>
      <w:r>
        <w:rPr>
          <w:b/>
          <w:bCs/>
        </w:rPr>
        <w:t>nr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 Nadwyżkę budżetu gminy w kwocie </w:t>
      </w:r>
      <w:r>
        <w:rPr>
          <w:b/>
          <w:bCs/>
        </w:rPr>
        <w:t>276 797 zł</w:t>
      </w:r>
      <w:r>
        <w:rPr/>
        <w:t xml:space="preserve"> przeznacza się n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/ spłatę rat kredytów w kwocie        </w:t>
      </w:r>
      <w:r>
        <w:rPr>
          <w:b/>
          <w:bCs/>
        </w:rPr>
        <w:t>276 79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 Określa się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1. Wydatki związane z wieloletnimi programami inwestycyjnymi zgodnie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 załącznikiem   </w:t>
      </w:r>
      <w:r>
        <w:rPr>
          <w:b/>
          <w:bCs/>
        </w:rPr>
        <w:t>nr 4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</w:t>
      </w:r>
      <w:r>
        <w:rPr/>
        <w:t xml:space="preserve">2.  Wydatki na zadania inwestycyjne nie objęte wieloletnimi programami inwestycyjnymi,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godnie z załącznikiem </w:t>
      </w:r>
      <w:r>
        <w:rPr>
          <w:b/>
          <w:bCs/>
        </w:rPr>
        <w:t>nr 5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3.  Wydatki na programy i projekty realizowane ze środków pochodzących z budżetu Unii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Europejskiej, zgodnie z załącznikiem </w:t>
      </w:r>
      <w:r>
        <w:rPr>
          <w:b/>
          <w:bCs/>
        </w:rPr>
        <w:t>nr 6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piswkawyd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„</w:t>
      </w:r>
      <w:r>
        <w:rPr>
          <w:b/>
          <w:bCs/>
        </w:rPr>
        <w:t xml:space="preserve">Paragraf 6 ust 2” </w:t>
      </w:r>
      <w:r>
        <w:rPr/>
        <w:t>otrzymuje brzmieni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. Określa się plan dochodów własnych jednostek budżetowych w kwocie </w:t>
      </w:r>
      <w:r>
        <w:rPr>
          <w:b/>
          <w:bCs/>
        </w:rPr>
        <w:t>138 242</w:t>
      </w:r>
      <w:r>
        <w:rPr/>
        <w:t xml:space="preserve">  zł , oraz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wydatków w kwocie </w:t>
      </w:r>
      <w:r>
        <w:rPr>
          <w:b/>
          <w:bCs/>
        </w:rPr>
        <w:t>138 774</w:t>
      </w:r>
      <w:r>
        <w:rPr/>
        <w:t xml:space="preserve">  zł, zgodnie z załącznikiem </w:t>
      </w:r>
      <w:r>
        <w:rPr>
          <w:b/>
          <w:bCs/>
        </w:rPr>
        <w:t>Nr 9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„</w:t>
      </w:r>
      <w:r>
        <w:rPr>
          <w:b/>
          <w:bCs/>
        </w:rPr>
        <w:t>Paragraf 7”</w:t>
      </w:r>
      <w:r>
        <w:rPr/>
        <w:t xml:space="preserve"> otrzymuje brzmieni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Określa się plan przychodów Gminnego Funduszu Ochrony Środowiska i Gospodarki Wodnej w kwocie  </w:t>
      </w:r>
      <w:r>
        <w:rPr>
          <w:b/>
          <w:bCs/>
        </w:rPr>
        <w:t>71 860 zł</w:t>
      </w:r>
      <w:r>
        <w:rPr/>
        <w:t xml:space="preserve">  w tym dotacja z budżetu w kwocie 0 zł oraz wydatków Funduszu w kwocie  </w:t>
      </w:r>
      <w:r>
        <w:rPr>
          <w:b/>
          <w:bCs/>
        </w:rPr>
        <w:t>157 000 zł</w:t>
      </w:r>
      <w:r>
        <w:rPr/>
        <w:t xml:space="preserve">. Plan finansowy stanowi załącznik </w:t>
      </w:r>
      <w:r>
        <w:rPr>
          <w:b/>
          <w:bCs/>
        </w:rPr>
        <w:t>nr 9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13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Footer"/>
        <w:tabs>
          <w:tab w:val="clear" w:pos="4536"/>
          <w:tab w:val="clear" w:pos="9072"/>
        </w:tabs>
        <w:ind w:left="41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1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Paragraf 8 pkt 1” </w:t>
      </w:r>
      <w:r>
        <w:rPr/>
        <w:t>otrzymuje brzmienie:</w:t>
      </w:r>
    </w:p>
    <w:p>
      <w:pPr>
        <w:pStyle w:val="Footer"/>
        <w:tabs>
          <w:tab w:val="clear" w:pos="4536"/>
          <w:tab w:val="clear" w:pos="9072"/>
        </w:tabs>
        <w:ind w:left="413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13" w:hanging="413"/>
        <w:rPr/>
      </w:pPr>
      <w:r>
        <w:rPr/>
        <w:t xml:space="preserve">1. Określa się dotacje dla gminnych instytucji kultury w kwocie  </w:t>
      </w:r>
      <w:r>
        <w:rPr>
          <w:b/>
          <w:bCs/>
        </w:rPr>
        <w:t>219 822 zł</w:t>
      </w:r>
      <w:r>
        <w:rPr/>
        <w:t xml:space="preserve"> zgodnie z </w:t>
      </w:r>
    </w:p>
    <w:p>
      <w:pPr>
        <w:pStyle w:val="Footer"/>
        <w:tabs>
          <w:tab w:val="clear" w:pos="4536"/>
          <w:tab w:val="clear" w:pos="9072"/>
        </w:tabs>
        <w:ind w:left="180" w:hanging="53"/>
        <w:rPr/>
      </w:pPr>
      <w:r>
        <w:rPr/>
        <w:t xml:space="preserve">   </w:t>
      </w:r>
      <w:r>
        <w:rPr/>
        <w:t xml:space="preserve">załącznikiem </w:t>
      </w:r>
      <w:r>
        <w:rPr>
          <w:b/>
          <w:bCs/>
        </w:rPr>
        <w:t>Nr 10.</w:t>
      </w:r>
    </w:p>
    <w:p>
      <w:pPr>
        <w:pStyle w:val="Footer"/>
        <w:tabs>
          <w:tab w:val="clear" w:pos="4536"/>
          <w:tab w:val="clear" w:pos="9072"/>
        </w:tabs>
        <w:ind w:left="180" w:hanging="53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180" w:hanging="53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180" w:hanging="53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180" w:hanging="53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13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13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 8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/>
      </w:pPr>
      <w:r>
        <w:rPr>
          <w:sz w:val="22"/>
          <w:szCs w:val="22"/>
        </w:rPr>
        <w:t>do Uchwały Nr XLV/270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/>
      </w:pPr>
      <w:r>
        <w:rPr>
          <w:sz w:val="22"/>
          <w:szCs w:val="22"/>
        </w:rPr>
        <w:t>z dnia 27 września 2006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238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5 00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7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4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3 1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 720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3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etki od nieterminowych wpłat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ol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 innych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9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8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379" w:hRule="atLeast"/>
          <w:cantSplit w:val="true"/>
        </w:trPr>
        <w:tc>
          <w:tcPr>
            <w:tcW w:w="59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834 831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 242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893 07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/>
      </w:pPr>
      <w:r>
        <w:rPr/>
      </w:r>
    </w:p>
    <w:p>
      <w:pPr>
        <w:pStyle w:val="Normal"/>
        <w:ind w:left="5664" w:firstLine="96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 xml:space="preserve">do Uchwały  Nr XLV/270/2006   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  <w:t>z dnia 27 września 2006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 548 21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 0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616 276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1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6 87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620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onanie planu aglomera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 200 0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9 3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 319 454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alny transport zbiorow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  </w:t>
            </w:r>
            <w:r>
              <w:rPr>
                <w:sz w:val="18"/>
                <w:szCs w:val="22"/>
              </w:rPr>
              <w:t>2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 8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66 0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43 070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2 27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7 8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4 9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42 871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 8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2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9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5 70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95 78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9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2 9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2 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6 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7 4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7 8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 9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2 839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4 0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29 3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903 431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budowa infrastruktury informa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15 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mocja gmi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10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4 2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04 96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 3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3 0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1 929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4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332 2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58 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273 85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971 2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971 294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Budowa boisk i obiektów sportow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6 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59 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7 8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8 91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4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2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8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2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31 4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 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 136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>19 8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 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20 911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574 4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 29 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5 2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29 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8 92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right="-110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290" w:firstLine="6480"/>
        <w:rPr/>
      </w:pPr>
      <w:r>
        <w:rPr/>
        <w:t xml:space="preserve">Załącznik  </w:t>
      </w:r>
      <w:r>
        <w:rPr>
          <w:b/>
        </w:rPr>
        <w:t>Nr 3</w:t>
      </w:r>
    </w:p>
    <w:p>
      <w:pPr>
        <w:pStyle w:val="Normal"/>
        <w:ind w:right="-650" w:firstLine="6480"/>
        <w:rPr/>
      </w:pPr>
      <w:r>
        <w:rPr/>
        <w:t>do  Uchwały XLV/270/2006</w:t>
      </w:r>
    </w:p>
    <w:p>
      <w:pPr>
        <w:pStyle w:val="Normal"/>
        <w:ind w:firstLine="6480"/>
        <w:rPr/>
      </w:pPr>
      <w:r>
        <w:rPr/>
        <w:t>Rady  Gminy  Kurów</w:t>
      </w:r>
    </w:p>
    <w:p>
      <w:pPr>
        <w:pStyle w:val="Normal"/>
        <w:ind w:firstLine="6480"/>
        <w:rPr/>
      </w:pPr>
      <w:r>
        <w:rPr/>
        <w:t>z  dnia 27 września 2006</w:t>
      </w:r>
    </w:p>
    <w:p>
      <w:pPr>
        <w:pStyle w:val="Normal"/>
        <w:ind w:firstLine="276"/>
        <w:rPr/>
      </w:pPr>
      <w:r>
        <w:rPr/>
      </w:r>
    </w:p>
    <w:p>
      <w:pPr>
        <w:pStyle w:val="Normal"/>
        <w:ind w:first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ZYCHODY I ROZCHODY</w:t>
      </w:r>
    </w:p>
    <w:p>
      <w:pPr>
        <w:pStyle w:val="Heading1"/>
        <w:jc w:val="center"/>
        <w:rPr/>
      </w:pPr>
      <w:r>
        <w:rPr/>
        <w:t>BUDŻETU 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59"/>
        <w:gridCol w:w="900"/>
        <w:gridCol w:w="2661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 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ciągnięcie kredytów długotermin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przy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 00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OZCHO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łaty kredytów długoterminowych</w:t>
            </w:r>
          </w:p>
          <w:p>
            <w:pPr>
              <w:pStyle w:val="Normal"/>
              <w:rPr/>
            </w:pPr>
            <w:r>
              <w:rPr/>
              <w:t>Spłata pożyczek długoterminow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20</w:t>
            </w:r>
          </w:p>
          <w:p>
            <w:pPr>
              <w:pStyle w:val="Normal"/>
              <w:jc w:val="center"/>
              <w:rPr/>
            </w:pPr>
            <w:r>
              <w:rPr/>
              <w:t>9920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7 1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4 6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roz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1 797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łącznik </w:t>
      </w:r>
      <w:r>
        <w:rPr>
          <w:sz w:val="24"/>
        </w:rPr>
        <w:t>Nr 4</w:t>
      </w:r>
      <w:r>
        <w:rPr>
          <w:b w:val="false"/>
          <w:bCs w:val="false"/>
          <w:sz w:val="24"/>
        </w:rPr>
        <w:t xml:space="preserve"> do Uchwały </w:t>
      </w:r>
      <w:r>
        <w:rPr>
          <w:sz w:val="24"/>
        </w:rPr>
        <w:t>Nr XLV/270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/>
      </w:pPr>
      <w:r>
        <w:rPr>
          <w:b w:val="false"/>
          <w:bCs w:val="false"/>
          <w:sz w:val="24"/>
        </w:rPr>
        <w:t>Rady Gminy Kurów z dnia 27 września 2006</w:t>
      </w:r>
    </w:p>
    <w:p>
      <w:pPr>
        <w:pStyle w:val="Heading"/>
        <w:ind w:left="1080" w:hanging="0"/>
        <w:rPr/>
      </w:pP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2618"/>
        <w:gridCol w:w="1591"/>
        <w:gridCol w:w="1062"/>
        <w:gridCol w:w="1764"/>
        <w:gridCol w:w="1590"/>
        <w:gridCol w:w="1590"/>
        <w:gridCol w:w="1695"/>
        <w:gridCol w:w="1485"/>
      </w:tblGrid>
      <w:tr>
        <w:trPr>
          <w:trHeight w:val="825" w:hRule="atLeast"/>
          <w:cantSplit w:val="true"/>
        </w:trPr>
        <w:tc>
          <w:tcPr>
            <w:tcW w:w="4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6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, jego cel i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</w:t>
              <w:br/>
              <w:t>(zadania inwestycyjne)</w:t>
            </w:r>
          </w:p>
        </w:tc>
        <w:tc>
          <w:tcPr>
            <w:tcW w:w="1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organizacyjna realizacja program lub koordyn.  wykonanie</w:t>
            </w:r>
          </w:p>
        </w:tc>
        <w:tc>
          <w:tcPr>
            <w:tcW w:w="10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/>
                <w:sz w:val="22"/>
              </w:rPr>
              <w:t>Okres  realizacji programu</w:t>
            </w:r>
          </w:p>
        </w:tc>
        <w:tc>
          <w:tcPr>
            <w:tcW w:w="17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e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kłady finansowe</w:t>
            </w:r>
          </w:p>
        </w:tc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niesione w latach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rzednich</w:t>
            </w:r>
          </w:p>
        </w:tc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  roku 2006</w:t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2007 r.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okość wydatków latach następnych</w:t>
            </w:r>
          </w:p>
        </w:tc>
      </w:tr>
      <w:tr>
        <w:trPr>
          <w:trHeight w:val="824" w:hRule="atLeast"/>
          <w:cantSplit w:val="true"/>
        </w:trPr>
        <w:tc>
          <w:tcPr>
            <w:tcW w:w="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lnictwo</w:t>
            </w:r>
          </w:p>
        </w:tc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920 863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 213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 620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20 000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/>
            </w:pPr>
            <w:r>
              <w:rPr>
                <w:b/>
                <w:bCs/>
                <w:sz w:val="22"/>
              </w:rPr>
              <w:t>3 495 030</w:t>
            </w:r>
          </w:p>
        </w:tc>
      </w:tr>
      <w:tr>
        <w:trPr>
          <w:trHeight w:val="267" w:hRule="atLeast"/>
        </w:trPr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Modernizacja wodociągów Etap I</w:t>
            </w:r>
          </w:p>
        </w:tc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 lata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 420 863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60 223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2 000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20 000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8 640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owa oczyszczalni ścieków  Etap I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 lat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 500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6 99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 62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0 00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2 786 390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powiatowych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281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 817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166 013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 17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 xml:space="preserve">Odbud.chodników przy ul. Głowackiego wraz z parkingami 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2"/>
              </w:rPr>
              <w:t>181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 817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2"/>
              </w:rPr>
              <w:t>164 183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dbudowa chodników 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ul. I Armii WP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8 17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gminnych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2 78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51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 751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10 519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– odbud. chodników przy ul. Kościuszki I etap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3 8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47 20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34 77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 – ul. boczna Kościuszki (do banku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 8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7 00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sz w:val="22"/>
              </w:rPr>
              <w:t>Klementowice do szkoły podstawowej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1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05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9 950-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45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olonia Zastawie do Bobowisk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5 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2268" w:right="720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8580</wp:posOffset>
                </wp:positionV>
                <wp:extent cx="8982075" cy="533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075" cy="533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2631"/>
                              <w:gridCol w:w="1539"/>
                              <w:gridCol w:w="1174"/>
                              <w:gridCol w:w="1658"/>
                              <w:gridCol w:w="1661"/>
                              <w:gridCol w:w="1661"/>
                              <w:gridCol w:w="1661"/>
                              <w:gridCol w:w="16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. wykonanie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ul. Ciasnej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8 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– Płonki (Pikul)-stabilizacja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4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57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35 42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ólka Nowodworska – Dęba  naw. asfalt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9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oga Kłoda (do Kruka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440 m) działka 606 I etap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 42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4 57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zenie centrum wsi – Klementowice-utwardz. placu k/K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chodnika ul.Warszawska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oga Kurów do Więszyka(170mb) działka 3095,  III etap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6 800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 8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odernizacja budynków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4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ul. Kościuszki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Klub młodzieży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. Domu Ludowego Łąkoć- odbud. kuchni i p. sanitarnego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5843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 471 64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1 54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26 38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 217 68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736 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25pt;height:420.35pt;mso-wrap-distance-left:0pt;mso-wrap-distance-right:7.05pt;mso-wrap-distance-top:0pt;mso-wrap-distance-bottom:0pt;margin-top:5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2631"/>
                        <w:gridCol w:w="1539"/>
                        <w:gridCol w:w="1174"/>
                        <w:gridCol w:w="1658"/>
                        <w:gridCol w:w="1661"/>
                        <w:gridCol w:w="1661"/>
                        <w:gridCol w:w="1661"/>
                        <w:gridCol w:w="16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. wykonanie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ul. Ciasnej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108 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– Płonki (Pikul)-stabilizacja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4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57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35 42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ólka Nowodworska – Dęba  naw. asfalt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9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oga Kłoda (do Kruka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440 m) działka 606 I etap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 42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4 57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zenie centrum wsi – Klementowice-utwardz. placu k/K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chodnika ul.Warszawska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oga Kurów do Więszyka(170mb) działka 3095,  III etap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6 800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8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dernizacja budynków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4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1 00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ul. Kościuszki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right="4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Klub młodzieży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. Domu Ludowego Łąkoć- odbud. kuchni i p. sanitarnego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5843" w:type="dxa"/>
                            <w:gridSpan w:val="4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 471 64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1 54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26 38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 217 68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736 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80"/>
        <w:rPr/>
      </w:pPr>
      <w:r>
        <w:rPr>
          <w:sz w:val="22"/>
        </w:rPr>
        <w:t xml:space="preserve">Załącznik </w:t>
      </w:r>
      <w:r>
        <w:rPr>
          <w:b/>
          <w:bCs/>
          <w:sz w:val="22"/>
        </w:rPr>
        <w:t xml:space="preserve">Nr 5 </w:t>
      </w:r>
      <w:r>
        <w:rPr>
          <w:sz w:val="22"/>
        </w:rPr>
        <w:t>do Uchwały Nr XLV/270/2006</w:t>
      </w:r>
    </w:p>
    <w:p>
      <w:pPr>
        <w:pStyle w:val="Normal"/>
        <w:ind w:firstLine="4680"/>
        <w:rPr/>
      </w:pPr>
      <w:r>
        <w:rPr>
          <w:sz w:val="22"/>
        </w:rPr>
        <w:t>Rady Gminy Kurów z dnia 27 września 2006</w:t>
      </w:r>
    </w:p>
    <w:p>
      <w:pPr>
        <w:pStyle w:val="Normal"/>
        <w:ind w:firstLine="4680"/>
        <w:rPr>
          <w:sz w:val="22"/>
        </w:rPr>
      </w:pPr>
      <w:r>
        <w:rPr>
          <w:sz w:val="22"/>
        </w:rPr>
      </w:r>
    </w:p>
    <w:p>
      <w:pPr>
        <w:pStyle w:val="Normal"/>
        <w:ind w:firstLine="468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nwestycji gminnych realizowanych w roku 200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ie objętych programami wieloletni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080"/>
        <w:gridCol w:w="1080"/>
        <w:gridCol w:w="1080"/>
        <w:gridCol w:w="1164"/>
        <w:gridCol w:w="171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w roku 200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finansowania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dota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wartość robó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owl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w gr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żet gmin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cj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rogi gminn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          600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8" w:hanging="832"/>
              <w:rPr>
                <w:sz w:val="22"/>
              </w:rPr>
            </w:pPr>
            <w:r>
              <w:rPr>
                <w:sz w:val="22"/>
              </w:rPr>
              <w:t>- ulica boczna Żabiej -  utwardze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oga Wólka Nowodworska 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hrząchów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lica Piramowicza – odbud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odnik do przedszkol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rogi powodziow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60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Odbudowa drogi gminnej nr   0107731 L w miejscowości Kol. Klementowice od km 1+004,00 do km 1+ 228,40 Kol.”Misiurówka”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od km od 1 + 020,00 do km 1 + 286,90 Kol.Michalewski – Olszowiec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Odbudowa drogi gminnej nr 0107731 L w miejscowości Kol.Klementowice Kol.”Misiurówka” etap Vod km 0+000 do km 0+2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 od km 0+760 do km 1+02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Odbudowa drogi gminnej nr 0107731 L w miejscowości Kol. Klementowice Kol. „Misiurówka”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2"/>
              </w:rPr>
              <w:t>Gospodarka komunalna</w:t>
            </w:r>
            <w:r>
              <w:rPr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90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kompakt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wagi /wysypisko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 xml:space="preserve">budowa zasilania elektryczneg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kładowiska odpadów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SP – samochód                         </w:t>
            </w:r>
            <w:r>
              <w:rPr>
                <w:b/>
                <w:bCs/>
                <w:sz w:val="22"/>
              </w:rPr>
              <w:t>7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8 4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5 47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203615,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5 349,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6 545,6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133,7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472,7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6 315,8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 79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 4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2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61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0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2 96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2 47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2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2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96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39 0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O G R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Usuwanie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Skutków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powod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. F. R.W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. F.O. Ś i G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851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615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8 40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3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11520" w:hanging="360"/>
        <w:rPr/>
      </w:pPr>
      <w:r>
        <w:rPr>
          <w:b w:val="false"/>
        </w:rPr>
        <w:t xml:space="preserve">Załącznik </w:t>
      </w:r>
      <w:r>
        <w:rPr>
          <w:bCs w:val="false"/>
        </w:rPr>
        <w:t>Nr 6</w:t>
      </w:r>
      <w:r>
        <w:rPr/>
        <w:t xml:space="preserve"> </w:t>
      </w:r>
    </w:p>
    <w:p>
      <w:pPr>
        <w:pStyle w:val="Heading1"/>
        <w:ind w:left="11520" w:hanging="360"/>
        <w:rPr/>
      </w:pPr>
      <w:r>
        <w:rPr>
          <w:b w:val="false"/>
        </w:rPr>
        <w:t>do Uchwały Nr XLV/270/2006</w:t>
      </w:r>
    </w:p>
    <w:p>
      <w:pPr>
        <w:pStyle w:val="Heading1"/>
        <w:ind w:left="11520" w:hanging="360"/>
        <w:rPr>
          <w:b w:val="false"/>
          <w:b w:val="false"/>
        </w:rPr>
      </w:pPr>
      <w:r>
        <w:rPr>
          <w:b w:val="false"/>
        </w:rPr>
        <w:t>Rady Gminy Kurów</w:t>
      </w:r>
    </w:p>
    <w:p>
      <w:pPr>
        <w:pStyle w:val="Heading1"/>
        <w:ind w:left="11520" w:hanging="360"/>
        <w:rPr/>
      </w:pPr>
      <w:r>
        <w:rPr>
          <w:b w:val="false"/>
        </w:rPr>
        <w:t>z dnia 27 września 2006 roku</w:t>
      </w:r>
    </w:p>
    <w:p>
      <w:pPr>
        <w:pStyle w:val="Heading1"/>
        <w:ind w:hanging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  <w:t>WYDATKI INWESTYCYJNE</w:t>
      </w:r>
    </w:p>
    <w:p>
      <w:pPr>
        <w:pStyle w:val="Heading2"/>
        <w:ind w:left="2127" w:firstLine="709"/>
        <w:rPr>
          <w:u w:val="none"/>
        </w:rPr>
      </w:pPr>
      <w:r>
        <w:rPr>
          <w:u w:val="none"/>
        </w:rPr>
        <w:t xml:space="preserve">FINANSOWANE ZE ŚRODKÓW POCHODZĄCYCH </w:t>
      </w:r>
    </w:p>
    <w:p>
      <w:pPr>
        <w:pStyle w:val="Heading2"/>
        <w:ind w:left="3545" w:firstLine="709"/>
        <w:rPr>
          <w:u w:val="none"/>
        </w:rPr>
      </w:pPr>
      <w:r>
        <w:rPr>
          <w:u w:val="none"/>
        </w:rPr>
        <w:t>Z BUDŻETU UNII EUROPEJSKIEJ</w:t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8045450" cy="3834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1"/>
                              <w:gridCol w:w="2481"/>
                              <w:gridCol w:w="1279"/>
                              <w:gridCol w:w="807"/>
                              <w:gridCol w:w="1279"/>
                              <w:gridCol w:w="1279"/>
                              <w:gridCol w:w="1674"/>
                              <w:gridCol w:w="76"/>
                              <w:gridCol w:w="1643"/>
                              <w:gridCol w:w="29"/>
                              <w:gridCol w:w="1672"/>
                            </w:tblGrid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Program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dania inwestycyjn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dnostka organi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alizująca  lub wykonanie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 real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gr-amu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Łączne nakłady finansowe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sokość 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roku 200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 tym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datki ogółem w roku 2006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własne budżetu gmi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Środki z budżetu 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parkingów  i chodników w centrum miejscowości Kurów przy ul. G.Piramowicz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4 58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 88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9 7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  7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zbudowa infrastruktury informatycznej Gminy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 24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6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 58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 1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 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dowa boisk i obiektów sportowych przy PG i SP w  miejscowości Kurów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ina Kurów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0 60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 80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6 8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 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50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35 42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 34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93 08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5 63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7 4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5pt;height:301.95pt;mso-wrap-distance-left:7.05pt;mso-wrap-distance-right:7.05pt;mso-wrap-distance-top:0pt;mso-wrap-distance-bottom:0pt;margin-top:0.75pt;mso-position-vertical-relative:text;margin-left: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1"/>
                        <w:gridCol w:w="2481"/>
                        <w:gridCol w:w="1279"/>
                        <w:gridCol w:w="807"/>
                        <w:gridCol w:w="1279"/>
                        <w:gridCol w:w="1279"/>
                        <w:gridCol w:w="1674"/>
                        <w:gridCol w:w="76"/>
                        <w:gridCol w:w="1643"/>
                        <w:gridCol w:w="29"/>
                        <w:gridCol w:w="1672"/>
                      </w:tblGrid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Program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dania inwestycyjn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dnostka organi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alizująca  lub wykonanie</w:t>
                            </w:r>
                          </w:p>
                        </w:tc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 reali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gr-amu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Łączne nakłady finansowe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sokość 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roku 2005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tym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datki ogółem w roku 2006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własne budżetu gminy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rodki z budżetu U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parkingów  i chodników w centrum miejscowości Kurów przy ul. G.Piramowicz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4 58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 886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9 7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  7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zbudowa infrastruktury informatycznej Gminy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 24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6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 58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 1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 449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dowa boisk i obiektów sportowych przy PG i SP w  miejscowości Kurów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ina Kurów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0 60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 802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6 8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 8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50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35 42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 348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93 080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45 63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7 4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Załącznik </w:t>
      </w:r>
      <w:r>
        <w:rPr>
          <w:b/>
        </w:rPr>
        <w:t>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do Uchwały Nr  XLV/270/20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</w:t>
      </w: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Z dnia 27 września 2006 r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LAN DOCHODÓW I WYDATKÓW WŁASNYCH</w:t>
      </w:r>
    </w:p>
    <w:p>
      <w:pPr>
        <w:pStyle w:val="Heading1"/>
        <w:jc w:val="center"/>
        <w:rPr/>
      </w:pPr>
      <w:r>
        <w:rPr/>
        <w:t xml:space="preserve">  </w:t>
      </w:r>
      <w:r>
        <w:rPr/>
        <w:t>JEDNOSTEK BUDŻETOWYCH OŚWIAT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48"/>
        <w:gridCol w:w="1034"/>
        <w:gridCol w:w="1936"/>
        <w:gridCol w:w="1281"/>
        <w:gridCol w:w="1299"/>
        <w:gridCol w:w="1280"/>
        <w:gridCol w:w="1258"/>
      </w:tblGrid>
      <w:tr>
        <w:trPr>
          <w:trHeight w:val="704" w:hRule="atLeast"/>
          <w:cantSplit w:val="true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środków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na początek roku</w:t>
            </w:r>
          </w:p>
        </w:tc>
        <w:tc>
          <w:tcPr>
            <w:tcW w:w="1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ydatki</w:t>
            </w:r>
          </w:p>
          <w:p>
            <w:pPr>
              <w:pStyle w:val="Heading1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tan na koniec roku</w:t>
            </w:r>
          </w:p>
        </w:tc>
      </w:tr>
      <w:tr>
        <w:trPr>
          <w:trHeight w:val="385" w:hRule="atLeast"/>
          <w:cantSplit w:val="true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1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Kurów</w:t>
            </w:r>
          </w:p>
          <w:p>
            <w:pPr>
              <w:pStyle w:val="Normal"/>
              <w:rPr/>
            </w:pPr>
            <w:r>
              <w:rPr/>
              <w:t>SP Klementow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 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722</w:t>
            </w:r>
          </w:p>
        </w:tc>
      </w:tr>
      <w:tr>
        <w:trPr>
          <w:trHeight w:val="31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 0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 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49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dszkole Kurów</w:t>
            </w:r>
          </w:p>
          <w:p>
            <w:pPr>
              <w:pStyle w:val="Normal"/>
              <w:rPr/>
            </w:pPr>
            <w:r>
              <w:rPr/>
              <w:t>Klementow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324</w:t>
            </w:r>
          </w:p>
        </w:tc>
      </w:tr>
      <w:tr>
        <w:trPr>
          <w:trHeight w:val="5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480</w:t>
            </w:r>
          </w:p>
          <w:p>
            <w:pPr>
              <w:pStyle w:val="Normal"/>
              <w:jc w:val="center"/>
              <w:rPr/>
            </w:pPr>
            <w:r>
              <w:rPr/>
              <w:t>10 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480</w:t>
            </w:r>
          </w:p>
          <w:p>
            <w:pPr>
              <w:pStyle w:val="Normal"/>
              <w:jc w:val="center"/>
              <w:rPr/>
            </w:pPr>
            <w:r>
              <w:rPr/>
              <w:t>10 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696</w:t>
            </w:r>
          </w:p>
          <w:p>
            <w:pPr>
              <w:pStyle w:val="Normal"/>
              <w:tabs>
                <w:tab w:val="clear" w:pos="709"/>
                <w:tab w:val="left" w:pos="828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628</w:t>
            </w:r>
          </w:p>
        </w:tc>
      </w:tr>
      <w:tr>
        <w:trPr>
          <w:trHeight w:val="68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 Kur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 6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18</w:t>
            </w:r>
          </w:p>
        </w:tc>
      </w:tr>
      <w:tr>
        <w:trPr>
          <w:trHeight w:val="45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1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Kurów</w:t>
            </w:r>
          </w:p>
          <w:p>
            <w:pPr>
              <w:pStyle w:val="Normal"/>
              <w:rPr/>
            </w:pPr>
            <w:r>
              <w:rPr/>
              <w:t>SP Klementow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8</w:t>
            </w:r>
          </w:p>
        </w:tc>
      </w:tr>
      <w:tr>
        <w:trPr>
          <w:trHeight w:val="59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 94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 </w:t>
            </w:r>
            <w:r>
              <w:rPr/>
              <w:t>6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5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 2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 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99</w:t>
            </w:r>
          </w:p>
        </w:tc>
      </w:tr>
      <w:tr>
        <w:trPr>
          <w:trHeight w:val="386" w:hRule="atLeast"/>
        </w:trPr>
        <w:tc>
          <w:tcPr>
            <w:tcW w:w="431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9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7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62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Załącznik </w:t>
      </w:r>
      <w:r>
        <w:rPr>
          <w:b/>
        </w:rPr>
        <w:t>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o Uchwały Nr XLV/270/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z dnia 27 wrześni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PLAN PRZYCHODÓW I WYDAT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MINNEGO FUNDUSZU OCHRONY ŚRODOWISK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GOSPODARKI WODN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256"/>
        <w:gridCol w:w="900"/>
        <w:gridCol w:w="1813"/>
        <w:gridCol w:w="1607"/>
      </w:tblGrid>
      <w:tr>
        <w:trPr>
          <w:trHeight w:val="859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reś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</w:t>
            </w:r>
          </w:p>
          <w:p>
            <w:pPr>
              <w:pStyle w:val="Heading1"/>
              <w:jc w:val="center"/>
              <w:rPr/>
            </w:pPr>
            <w:r>
              <w:rPr/>
              <w:t>w zł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tan funduszu na początek 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4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YCH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w tym:</w:t>
            </w:r>
          </w:p>
          <w:p>
            <w:pPr>
              <w:pStyle w:val="Normal"/>
              <w:ind w:left="38" w:hanging="0"/>
              <w:rPr/>
            </w:pPr>
            <w:r>
              <w:rPr/>
              <w:t>-  środki Wojewódzkiego Funduszu</w:t>
            </w:r>
          </w:p>
          <w:p>
            <w:pPr>
              <w:pStyle w:val="Normal"/>
              <w:ind w:left="218" w:hanging="0"/>
              <w:rPr/>
            </w:pPr>
            <w:r>
              <w:rPr/>
              <w:t>Ochrony  Środowiska i Gosp. Wodnej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</w:t>
            </w:r>
            <w:r>
              <w:rPr/>
              <w:t xml:space="preserve">- odsetki od środków na rachunku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   </w:t>
            </w:r>
            <w:r>
              <w:rPr/>
              <w:t xml:space="preserve">bankowym </w:t>
            </w:r>
          </w:p>
          <w:p>
            <w:pPr>
              <w:pStyle w:val="Normal"/>
              <w:ind w:left="38" w:hanging="180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60</w:t>
            </w:r>
          </w:p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71 10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7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rząd </w:t>
            </w:r>
          </w:p>
          <w:p>
            <w:pPr>
              <w:pStyle w:val="Normal"/>
              <w:jc w:val="center"/>
              <w:rPr/>
            </w:pPr>
            <w:r>
              <w:rPr/>
              <w:t>Marszałkowski</w:t>
            </w:r>
          </w:p>
        </w:tc>
      </w:tr>
      <w:tr>
        <w:trPr>
          <w:trHeight w:val="859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DAT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dotacja dla budżetu gminy na zadani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nwestycyj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 tego:- zakup kompaktora    87 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  <w:r>
              <w:rPr/>
              <w:t>-budowa linii zasilaj.</w:t>
            </w:r>
          </w:p>
          <w:p>
            <w:pPr>
              <w:pStyle w:val="Normal"/>
              <w:ind w:left="840" w:hanging="0"/>
              <w:rPr/>
            </w:pPr>
            <w:r>
              <w:rPr/>
              <w:t xml:space="preserve">   </w:t>
            </w:r>
            <w:r>
              <w:rPr/>
              <w:t>wysypisko                 7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00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157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tan funduszu na koniec 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8"/>
        </w:rPr>
        <w:t xml:space="preserve">    </w:t>
      </w:r>
      <w:r>
        <w:rPr/>
        <w:t xml:space="preserve">Załącznik </w:t>
      </w:r>
      <w:r>
        <w:rPr>
          <w:b/>
          <w:bCs/>
        </w:rPr>
        <w:t>Nr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do Uchwały Nr XLV/270/200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 dnia 27 wrześni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WYKAZ DOTACJI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LA INSTYTUCJI KULTUR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634"/>
        <w:gridCol w:w="3511"/>
        <w:gridCol w:w="1793"/>
        <w:gridCol w:w="1624"/>
      </w:tblGrid>
      <w:tr>
        <w:trPr>
          <w:trHeight w:val="615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ział/Rozdział</w:t>
            </w:r>
          </w:p>
        </w:tc>
        <w:tc>
          <w:tcPr>
            <w:tcW w:w="3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instytucji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 dotacj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2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0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MINNY OŚRODEK KULTURY W KUROW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3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MINNA  BIBLIOTEK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W KUROW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 8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budżecie gminy na rok 2006 </w:t>
      </w:r>
    </w:p>
    <w:p>
      <w:pPr>
        <w:pStyle w:val="Subtitle"/>
        <w:rPr/>
      </w:pPr>
      <w:r>
        <w:rPr>
          <w:b/>
          <w:bCs/>
          <w:sz w:val="24"/>
        </w:rPr>
        <w:t>dokonanych Uchwałą Nr XLV/ 270/2006</w:t>
      </w:r>
    </w:p>
    <w:p>
      <w:pPr>
        <w:pStyle w:val="Subtitle"/>
        <w:rPr/>
      </w:pPr>
      <w:r>
        <w:rPr>
          <w:b/>
          <w:bCs/>
          <w:sz w:val="24"/>
        </w:rPr>
        <w:t>Rady Gminy Kurów z dnia 27 wrześni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58 242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26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/>
            </w:pPr>
            <w:r>
              <w:rPr>
                <w:sz w:val="24"/>
              </w:rPr>
              <w:t>700 70005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6 75601 09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069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10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tacja FOGR na odbudowę drogi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przedaż działki mienia komunalnego przy ul. Lubelski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2"/>
              </w:rPr>
              <w:t>Wpływy ze sprzedaży składników majątk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setki od nieterminowych wpłat podatku opłacanego a formie karty podatk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różnych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– dożywianie uczni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4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54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   </w:t>
      </w:r>
      <w:r>
        <w:rPr>
          <w:b/>
          <w:bCs/>
          <w:sz w:val="24"/>
        </w:rPr>
        <w:t>196 986  zł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sz w:val="24"/>
        </w:rPr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 128 920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0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7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3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6 75647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1 8512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852 85295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Opłaty  za opracowania dot.  I etap budowy oczyszczalni ściek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opracowania – plan aglomeracji,wyznaczenie obszaru i granic d/c ujęcia w Krajowym Programie Oczyszczania Ściek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Aglomeracja Kurów (środkowa i północna część gminy i Klementowice (południowa część gminy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Lokalny transport zbiorowy – dopłata do przewozów do miejscowości Bronisławka (umowa z MZK Puławy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chodnika ul. Głowacki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twardzenie ulicy- boczna Żabi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szt opracowania projekt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parkingów i chodników w centrum miejscowości Kurów przy ul.Piramowicza – roboty dodatkowe: materiały do przebudowy instalacji telefon., transport ziemi, wycinka drze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y:</w:t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-placów i ulic  gminy               34 400zł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placu przy szkole podstawow.  3 000zl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boczna Krótkiej poszerzenie +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kostka, wył uczenie wjazdu   6 670zł                   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Inwentaryzacja  powykonawcza – budowa ul.Piramowicz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tabilizacja drogi Kurów do Więszy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(170mb) dz.3095, III etap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Roboty dodatkowe odbudowa chodnika ul. Kościusz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tabilizacja drogi Kłoda ( do Kruka-Mała Kłoda) dz.606, I etap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0107731 L w miejscowości Kol. Klementowice Kol. „Misiurówka” etap V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munalizacja mienia: podział i szacunek działek, koszt aktów notarialnych – działki: sekretarzówka, ul.Żabia, ul. Kościusz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Rozbudowa infrastruktury informatycznej UG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g umowy  zleceni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bsługa informatyczna 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sługi wdrożeniowe syst. F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datkowe wynagrodzenie roczn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la – wójt, sekretarz, skarbnik za lat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004 – 2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pracowników UG – nagroda jubileuszowa /30 lat pracy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a na fundusz prac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mocja Gminy – koszty artykułów prasowych, folder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rabatki szer. 30 cm – pomnik nauczyciela Szydyskisa oraz wieńca  wokół pomnika i łącznika do ul. Lubelskiej- pomnik powstańc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ateriały OSP Klementowice (paliwo, wyposażenie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wizje komornicze pobrane od kwot wyegzekwowa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boisk i obiektów sportowych przy GP i SP Kurów /zmniejszenie nakładów w wyniku rozstrzygnięcia drugiego przetargu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Naprawy ścian budynku przedszkola Kurów- uzupełnienie ubytk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rodek Zdrowia Kurów-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miana grzejników           640 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miana okien                  1 5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rodek Zdrowia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zupełnienie tynków          1 1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alizacja programu – dożywianie uczni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od następstw nieszczęśliwych wypadków zatrudnionych – prace społecznie użyt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datki mieszkaniowe –wypłacane o okresie IV kw.200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wietlenie ulic, placów i dró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dla Gminnej Biblioteki Publicznej w Kurowie na pokrycie kosztów ubezpieczenia księgozbior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druku czasopism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„ </w:t>
            </w:r>
            <w:r>
              <w:rPr>
                <w:sz w:val="24"/>
              </w:rPr>
              <w:t xml:space="preserve">Nasz Czas „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5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3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7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3 0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2 15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3 0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9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4 44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99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10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5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2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1 0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 4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9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200</w:t>
            </w:r>
          </w:p>
        </w:tc>
      </w:tr>
    </w:tbl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I  Przychody i Rozchody</w:t>
      </w:r>
    </w:p>
    <w:p>
      <w:pPr>
        <w:pStyle w:val="Subtitle"/>
        <w:tabs>
          <w:tab w:val="clear" w:pos="709"/>
          <w:tab w:val="left" w:pos="360" w:leader="none"/>
        </w:tabs>
        <w:jc w:val="left"/>
        <w:rPr/>
      </w:pPr>
      <w:r>
        <w:rPr>
          <w:b/>
          <w:bCs/>
          <w:sz w:val="28"/>
        </w:rPr>
        <w:tab/>
        <w:t xml:space="preserve"> </w:t>
      </w:r>
      <w:r>
        <w:rPr>
          <w:sz w:val="28"/>
        </w:rPr>
        <w:t xml:space="preserve">Zwiększenie przychodów               </w:t>
      </w:r>
      <w:r>
        <w:rPr>
          <w:b/>
          <w:bCs/>
          <w:sz w:val="28"/>
        </w:rPr>
        <w:t>12 000 zł</w:t>
      </w:r>
    </w:p>
    <w:p>
      <w:pPr>
        <w:pStyle w:val="Subtitle"/>
        <w:tabs>
          <w:tab w:val="clear" w:pos="709"/>
          <w:tab w:val="left" w:pos="360" w:leader="none"/>
        </w:tabs>
        <w:jc w:val="left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Zwiększenia rozchodów                   </w:t>
      </w:r>
      <w:r>
        <w:rPr>
          <w:b/>
          <w:bCs/>
          <w:sz w:val="28"/>
        </w:rPr>
        <w:t>2 176 zł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272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lasyfikacj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żetowa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sz w:val="24"/>
              </w:rPr>
              <w:t>Kwota zmian</w:t>
            </w:r>
          </w:p>
        </w:tc>
      </w:tr>
      <w:tr>
        <w:trPr>
          <w:trHeight w:val="272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a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>
          <w:trHeight w:val="29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52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92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ychody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Zwiększenie kwoty kredytu na dofinansowanie inwestycji 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chody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rekta wielkości umorzonej pożyczki długoterminowej – WFOŚiGW –zakup samochodu pożarniczeg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 0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 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V. Dochody i wydatki własne jednostek budżetowych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Zwiększenia  dochodów      </w:t>
      </w:r>
      <w:r>
        <w:rPr>
          <w:sz w:val="24"/>
        </w:rPr>
        <w:t>- 2 462 zł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Zwiększenia wydatków       </w:t>
      </w:r>
      <w:r>
        <w:rPr>
          <w:sz w:val="24"/>
        </w:rPr>
        <w:t xml:space="preserve">- 2 994 zł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ział/Rozdzia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azwa  środ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większenia dochodó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większenia wydatk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>
          <w:trHeight w:val="26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1 8010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1 8010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1 80104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1 801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54 85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zkoła Podstawowa Kurów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zkoła Podstawowa Klementowic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edszkole Klementowice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Gimnazjum Kurów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zkoła Podstawowa Ku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1 04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70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667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1 50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70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127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667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V. Gminny Fundusz Ochrony Środowiska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Zwiększenia przychodów</w:t>
      </w:r>
      <w:r>
        <w:rPr>
          <w:sz w:val="24"/>
        </w:rPr>
        <w:t xml:space="preserve">   - 760 zł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51"/>
        <w:gridCol w:w="1420"/>
        <w:gridCol w:w="1433"/>
      </w:tblGrid>
      <w:tr>
        <w:trPr>
          <w:trHeight w:val="5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ragraf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az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większ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mniejszeni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69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setki od środków na rachunku bankowy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Wyjaśnienia w sprawie zaciągnięcia kredytów i pożyczek</w:t>
      </w:r>
    </w:p>
    <w:p>
      <w:pPr>
        <w:pStyle w:val="Heading"/>
        <w:rPr>
          <w:sz w:val="24"/>
        </w:rPr>
      </w:pPr>
      <w:r>
        <w:rPr>
          <w:sz w:val="24"/>
        </w:rPr>
        <w:t>długoterminowych roku 200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1. Pożyczka na prefinansowanie inwestycji realizowanej przy udziale środków pochodzących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ze środków Unii Europejskiej na zadanie pn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1.1  Budowa parkingów i chodników w centrum miejscowości Kurów przy ulicy Grzegorza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Piramowicza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Wydatki na realizację zadania ogółem               260 7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Z tego: - środki budżetu gminy                          110 7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- środki budżetu UE                               150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Zgodnie z umową Nr 61412-UM4300043/06 zawartą z Samorządem Województwa 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Lubelskiego określającą prawa i obowiązki związane z realizacją projektu w ramach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działania „Odnowa Wsi oraz zachowanie i ochrona dziedzictwa kulturowego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dofinansowanie w kwocie 150 000 zł nastąpi po zakończeniu realizacji projektu i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przedłożeniu wniosku o płatność określonego na dzień 25 grudnia 2006 roku.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Rozpatrzenie wniosku następuje w ciągu 2 miesięcy, a w terminie 3 miesięcy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przekazana zostaje pomoc na rachunek pożyczki na prefinansowanie, stanowiąc spłatę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pożyczki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sz w:val="24"/>
        </w:rPr>
        <w:t>1.2  Budowa boisk i obiektów sportowych przy GP i SP w miejscowości Kurów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Wydatki ogółem na realizację zadania                     496 8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z tego: -  środki budżetu gminy                                196 8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- środki budżetu UE                                      300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Umowa Nr 61412-UM/4300042/06 zawarta z Samorządem Województwa Lubelskiego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określa kwotę 300 000 zł dofinansowania projektu w ramach działania „Odnowa wsi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oraz zachowanie i ochrona dziedzictwa kulturowego” – projekt – „Sektorowy Program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Operacyjny”.  Dofinansowanie projektu nastąpi po sporządzeniu do dnia 25.12.2006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roku  wniosku o płatność, przekazanie kwoty 300 000 zł dokonane zostanie na rachunek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pożyczki na prefinansowanie w ciągu 3 miesięc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2.</w:t>
      </w:r>
      <w:r>
        <w:rPr>
          <w:b w:val="false"/>
          <w:sz w:val="24"/>
        </w:rPr>
        <w:t xml:space="preserve"> Kredyt na dofinansowanie zadania inwestycyjnego – budowa parkingów i chodników w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centrum miejscowości Kurów przy ulicy G.Piramowicza w kwocie 100 000 zł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3" w:hanging="0"/>
        <w:jc w:val="left"/>
        <w:rPr/>
      </w:pPr>
      <w:r>
        <w:rPr>
          <w:b w:val="false"/>
          <w:bCs w:val="false"/>
          <w:sz w:val="24"/>
        </w:rPr>
        <w:t>3.</w:t>
      </w:r>
      <w:r>
        <w:rPr>
          <w:b w:val="false"/>
          <w:sz w:val="24"/>
        </w:rPr>
        <w:t xml:space="preserve">  Kredyt na dofinansowanie zadania inwestycyjnego – budowa boisk i obiektów</w:t>
      </w:r>
    </w:p>
    <w:p>
      <w:pPr>
        <w:pStyle w:val="Heading"/>
        <w:ind w:left="53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portowych  przy GP i SP w miejscowości Kurów w kwocie 167 000 zł</w:t>
      </w:r>
    </w:p>
    <w:p>
      <w:pPr>
        <w:pStyle w:val="Heading"/>
        <w:ind w:left="5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lanowany termin zakończenia i rozliczenia inwestycji wykazanych w pkt 2 i 3 określono na miesiąc listopad 2006 roku. W tym też okresie zakończona zostanie realizacja następujących zadań:</w:t>
      </w:r>
    </w:p>
    <w:p>
      <w:pPr>
        <w:pStyle w:val="Heading"/>
        <w:ind w:left="5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roga Kurów ul. Głowackiego                                   wartość                    65 426 zł</w:t>
      </w:r>
    </w:p>
    <w:p>
      <w:pPr>
        <w:pStyle w:val="Heading"/>
        <w:ind w:left="5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roga Wólka Nowodworska                                                                       56 28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ulica Piramowicza                                                                                     128 200 zł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chodnik do przedszkola                                                                               29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odbudowa dróg po powodzi Klementowice i Płonki                                   70 000 zł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Łącznie wydatki na zadania realizowane wyniosą                656 406 zł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opień wykonania dochodów za 8 miesięcy 2006 roku wykazuje niepełne wykonanie zadań planowanych w zakresie dochodów – podatek od nieruchomości od osób prawnych, a takż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 udziałach w podatku dochodowym od osób fizycznych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nadto kwoty ujęte w dochodach  na dofinansowanie budowy dróg  ze środków Funduszu Odbudowy Gruntów Rolnych oraz środki na likwidację skutków powodzi wpłyną do budżetu po rozliczeniu inwestycji tj. w trzeciej dekadzie grudnia 2006 roku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związku  z wymogiem pełnej realizacji zawartych umów w zakresie terminu płatności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iezbędnym jest  zaciągnięcie omawianych kredytów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Wielkość sum kredytowych zawarta jest w pozycji </w:t>
      </w:r>
      <w:r>
        <w:rPr>
          <w:sz w:val="24"/>
        </w:rPr>
        <w:t xml:space="preserve">przychody </w:t>
      </w:r>
      <w:r>
        <w:rPr>
          <w:b w:val="false"/>
          <w:sz w:val="24"/>
        </w:rPr>
        <w:t xml:space="preserve"> Uchwały zmieniającej budżet Gminy Kurów na rok 2006 z dnia 11 lipca 2006 roku.</w:t>
      </w:r>
    </w:p>
    <w:p>
      <w:pPr>
        <w:pStyle w:val="Heading"/>
        <w:jc w:val="left"/>
        <w:rPr/>
      </w:pPr>
      <w:r>
        <w:rPr>
          <w:b w:val="false"/>
          <w:sz w:val="24"/>
        </w:rPr>
        <w:t>Wybór Banku Spółdzielczego - kredyty w kwocie 267 000 zł – dokonano w oparciu o rozeznanie w zakresie oprocentowania kredytów  - kosztów ich uzyskania i warunków spłat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ank Spółdzielczy oferuje kredyty inwestycyjne  oprocentowane w wysokości 4,5 %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ytuacja finansowa  Gminy na lata 2006-2009: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7"/>
        <w:gridCol w:w="1316"/>
        <w:gridCol w:w="1316"/>
        <w:gridCol w:w="1316"/>
        <w:gridCol w:w="1316"/>
        <w:gridCol w:w="1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 31.12.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 31.12.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 31.12.20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 31,12,20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 31.12.20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chody ogół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 966 4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 89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 889 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 97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58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dat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 211 0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 6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 34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 650 000</w:t>
            </w:r>
          </w:p>
        </w:tc>
        <w:tc>
          <w:tcPr>
            <w:tcW w:w="131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 7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dwyżka– deficy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5 4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9 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0 0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28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obowiązania wg tytułów dłużn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618 0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212 4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52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8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-  kredyty i pożycz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618 0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212 4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52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 8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4.2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- pożyczki na realizację zadań z udziałem śr.U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7 4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udział kredytów i pożyczek w dochodach ogół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6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widencja zadłużenia z tytułu kredytów i pożyczek wykazuje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1. Kredyty i pożyczki wg stanu na dzień 27.09.2006 roku                                    -     685 125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rozbudowa szkoły podstawowej                                                 25 125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budowa drogi Klementowice                                                    125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budowa drogi Buchałowice                                                       125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- budowa drogi Klementowice                                                     250 000 zł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dofinansowanie wyd. Bank Spółdzielczy                                  160 000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2. Spłata w IV kwartale 2006 roku                                                                        -     287 125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Zaciągnięte pożyczki na prefinansowanie oraz kredyty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na dofinansowanie inwestycji w IV kwartale 2006                                           -    814 449 zł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Zadłużenie gminy na dzień 31.12.2006 roku z tytułu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kredytów i pożyczek                                                                                          -  1 212 449 zł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płata pożyczek na prefinansowanie inwestycji  realizowanych z udziałem środków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E nastąpi w I kwartale 2007 roku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redyty na dofinansowanie realizacji inwestycji w łącznej kwocie 267 000 zł spłacone zostaną w latach 2007 – 2009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 roku 2007 i 2008 spłacone zostaną kredyty zaciągnięte w roku 2004 na budowę dróg gminnych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72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7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8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3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3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6:00Z</dcterms:created>
  <dc:creator>UG Kurów </dc:creator>
  <dc:description/>
  <dc:language>en-US</dc:language>
  <cp:lastModifiedBy>user</cp:lastModifiedBy>
  <cp:lastPrinted>2006-10-03T09:00:00Z</cp:lastPrinted>
  <dcterms:modified xsi:type="dcterms:W3CDTF">2006-10-03T09:46:00Z</dcterms:modified>
  <cp:revision>2</cp:revision>
  <dc:subject/>
  <dc:title>OBJAŚNIENIA</dc:title>
</cp:coreProperties>
</file>