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ZARZĄDZENIE NR 1/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ÓJTA GMINY KUR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6 stycznia  2006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 </w:t>
      </w:r>
      <w:r>
        <w:rPr>
          <w:b/>
          <w:bCs/>
          <w:sz w:val="22"/>
          <w:szCs w:val="22"/>
        </w:rPr>
        <w:t xml:space="preserve">HARMONOGRAMU KONTROLI PODLEGŁYCH I NADZOROWANYCH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JEDNOSTEK ORGANIZACYJNYCH GMINY NA ROK 200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Działając na podstawie przyjętych procedur kontroli  wprowadzonych Zarządzeniem Nr 2/2004  Wójta Gminy Kurów  z dnia  2 stycznia 2004 r.w sprawie kontroli  wewnętrznej, określenia procedur kontroli i zasad wstępnej oceny ponoszonych wydatków  </w:t>
      </w:r>
      <w:r>
        <w:rPr>
          <w:b/>
        </w:rPr>
        <w:t>u s t a l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Harmonogram kontroli podległych i nadzorowanych jednostek organizacyjnych gminy na rok 2006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koła Podstawowa w Kurowie                                         styczeń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ubliczne Gimnazjum Nr 1 w Kurowie                            styczeń     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minne Przedszkole w Kurowie                                       styczeń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pół Placówek Oświatowych w Klementowicach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koła Podstawowa w Klementowicach         styczeń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minne Przedszkole w Klementowicach        styczeń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amodzielny Publiczny ZOZ w Kurowie                        marzec 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kład Usług Komunalnych</w:t>
        <w:tab/>
        <w:tab/>
        <w:t xml:space="preserve">                                  czerwiec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rząd Gminy   Kurów                                                       czerwiec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rodek Pomocy Społecznej w Kurowie</w:t>
        <w:tab/>
        <w:tab/>
        <w:t xml:space="preserve">            listopad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minny Ośrodek Kultury w Kurowie                             listopad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rPr/>
      </w:pPr>
      <w:r>
        <w:rPr>
          <w:b/>
          <w:sz w:val="26"/>
          <w:szCs w:val="26"/>
        </w:rPr>
        <w:t>Gminna Biblioteka Publiczna w Kurowie                       listopad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  <w:t>Wykonanie zarządzenia powierza się Sekretarz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13:00Z</dcterms:created>
  <dc:creator>user</dc:creator>
  <dc:description/>
  <dc:language>en-US</dc:language>
  <cp:lastModifiedBy>user</cp:lastModifiedBy>
  <dcterms:modified xsi:type="dcterms:W3CDTF">2006-02-22T11:13:00Z</dcterms:modified>
  <cp:revision>2</cp:revision>
  <dc:subject/>
  <dc:title>Zarządzenie Nr 48/2004</dc:title>
</cp:coreProperties>
</file>