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</w:rPr>
      </w:pPr>
      <w:r>
        <w:rPr>
          <w:sz w:val="28"/>
        </w:rPr>
        <w:t>ZARZĄDZENIE NR 17/2006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ÓJTA GMINY KURÓW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z dnia 25 maja  2006 roku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w sprawie</w:t>
      </w:r>
      <w:r>
        <w:rPr>
          <w:b/>
          <w:bCs/>
        </w:rPr>
        <w:t xml:space="preserve">    USTANOWIENIA    DNIA    WOLNEGO    OD     PRA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Na podstawie art.30 ust.1 ,art.33 ust.1,3 i 5 ustawy z dnia 8 marca 1990 roku o samorządzie gminnym ( Dz. U. z 2001 r. Nr 142, poz.1591 z późn. zm.), Stanowiska Rady Ministrów  z dnia 16 maja 2006r.  ( M.P. Nr 34 poz.373 ) oraz  art.130 § 3 ustawy z dnia 26 czerwca 1974 r. Kodeks pracy (Dz. U. z 1998 r. Nr 21,poz.94 z późn. zm.) </w:t>
      </w:r>
      <w:r>
        <w:rPr>
          <w:b/>
          <w:bCs/>
        </w:rPr>
        <w:t>z a r z a d z a m</w:t>
      </w:r>
      <w:r>
        <w:rPr/>
        <w:t xml:space="preserve"> ,  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>§ 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  <w:tab/>
        <w:t>Ustanawiam DZIEŃ 26 MAJA 2006 ROKU DNIEM WOLNYM OD PRACY                                  bez konieczności odpracowania</w:t>
      </w:r>
      <w:r>
        <w:rPr>
          <w:sz w:val="24"/>
        </w:rPr>
        <w:t xml:space="preserve"> </w:t>
      </w:r>
      <w:r>
        <w:rPr>
          <w:b/>
          <w:sz w:val="24"/>
        </w:rPr>
        <w:t xml:space="preserve">   w  celu umożliwienia godnego przeżycia wizyty Jego Świątobliwości Papieża Benedykta XVI   w Rzeczypospolitej Polskiej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28"/>
        </w:rPr>
        <w:t>§ 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ykonanie  zarządzenia powierzam Sekretarzowi Gm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28"/>
        </w:rPr>
        <w:t>§ 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arządzenie wchodzi w życie z dniem podpisania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1:11:00Z</dcterms:created>
  <dc:creator>ugk</dc:creator>
  <dc:description/>
  <dc:language>en-US</dc:language>
  <cp:lastModifiedBy>user</cp:lastModifiedBy>
  <cp:lastPrinted>2006-05-25T11:55:00Z</cp:lastPrinted>
  <dcterms:modified xsi:type="dcterms:W3CDTF">2006-07-14T11:11:00Z</dcterms:modified>
  <cp:revision>2</cp:revision>
  <dc:subject/>
  <dc:title>ZARZĄDZENIE Nr 7/2005-03-07</dc:title>
</cp:coreProperties>
</file>