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22/2006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ójta Gminy Kurów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31 maja 2006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w sprawie określenia wysokości środków finansowych przeznaczonych jako udział własny do zadania p.n. odbudowa drogi gminnej nr 2246010 w miejscowości Płonki Kol. Michalewski – Olszowiec etap V od km 0+760 do km 1+02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ziałając na podstawie Art. 30 ust 2 pkt 4 Ustawy z dnia 8 marca 1990 r. o samorządzie gminnym (Dz. U. z 2001 Nr 142 z późn. zm.) zarządzam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Ustalam wysokość środków finansowych przeznaczonych jako udział własny budżetu gminy Kurów do zadania p.n. odbudowa drogi gminnej nr 2246010 w miejscowości Płonki Kol. Michalewski – Olszowiec etap V od km 0+760 do km 1+020 w wielkości wynikającej z załącznika Nr 5 do Uchwały Nr XLIII/237/2006 Rady Gminy Kurów z dnia 31 maja 2006 r. w sprawie zmian budżetu na rok 2006 w kwocie                               </w:t>
      </w:r>
      <w:r>
        <w:rPr>
          <w:b/>
          <w:bCs/>
        </w:rPr>
        <w:t xml:space="preserve">12 758,00 zł </w:t>
      </w:r>
    </w:p>
    <w:p>
      <w:pPr>
        <w:pStyle w:val="Normal"/>
        <w:jc w:val="both"/>
        <w:rPr/>
      </w:pPr>
      <w:r>
        <w:rPr/>
        <w:t>z przeznaczeniem n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dofinansowanie robót budowlanych</w:t>
        <w:tab/>
        <w:tab/>
        <w:tab/>
        <w:tab/>
      </w:r>
      <w:r>
        <w:rPr>
          <w:b/>
          <w:bCs/>
        </w:rPr>
        <w:t>- 12 230,76 zł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sfinansowanie kosztów nadzoru inwestorskiego </w:t>
        <w:tab/>
        <w:tab/>
        <w:t xml:space="preserve">-      </w:t>
      </w:r>
      <w:r>
        <w:rPr>
          <w:b/>
          <w:bCs/>
        </w:rPr>
        <w:t>527,24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Wykonanie zarządzenia powierzam Skarbnikowi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Zarządzenie wchodzi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08:00Z</dcterms:created>
  <dc:creator>UG Kurów </dc:creator>
  <dc:description/>
  <dc:language>en-US</dc:language>
  <cp:lastModifiedBy>UG Kurów </cp:lastModifiedBy>
  <cp:lastPrinted>2006-06-13T13:31:00Z</cp:lastPrinted>
  <dcterms:modified xsi:type="dcterms:W3CDTF">2006-06-14T07:21:00Z</dcterms:modified>
  <cp:revision>4</cp:revision>
  <dc:subject/>
  <dc:title>Zarządzenie Nr 19/2006 </dc:title>
</cp:coreProperties>
</file>