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Nr 25/200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ojta Gminy Kurów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 dnia 22 czerwca 2006 rok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prawie sporządzenia skonsolidowanego bilansu Gminy Kur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               </w:t>
      </w:r>
      <w:r>
        <w:rPr/>
        <w:t>Na podstawie  art. 33  ust. 3 ustawy z dnia 8 marca 1990 roku</w:t>
      </w:r>
    </w:p>
    <w:p>
      <w:pPr>
        <w:pStyle w:val="TextBody"/>
        <w:jc w:val="both"/>
        <w:rPr/>
      </w:pPr>
      <w:r>
        <w:rPr/>
        <w:t>o   samorządzie /  jednolity tekst  Dz.U.  z 2001  roku  Nr  142   poz.  1591</w:t>
      </w:r>
    </w:p>
    <w:p>
      <w:pPr>
        <w:pStyle w:val="TextBody"/>
        <w:jc w:val="both"/>
        <w:rPr/>
      </w:pPr>
      <w:r>
        <w:rPr/>
        <w:t>z  późniejszymi zmianami/,  § 16  ust. 2 i 3  rozporządzenia  Ministra  Finansów</w:t>
      </w:r>
    </w:p>
    <w:p>
      <w:pPr>
        <w:pStyle w:val="TextBody"/>
        <w:jc w:val="both"/>
        <w:rPr/>
      </w:pPr>
      <w:r>
        <w:rPr/>
        <w:t xml:space="preserve">z dnia 18 grudnia 2001 roku w sprawie szczegółowych zasad rachunkowości oraz planów  kont dla budżetu państwa, budżetów jednostek samorządu terytorialnego   oraz    niektórych    jednostek   sektora   finansów     publicznych </w:t>
      </w:r>
    </w:p>
    <w:p>
      <w:pPr>
        <w:pStyle w:val="TextBody"/>
        <w:jc w:val="both"/>
        <w:rPr/>
      </w:pPr>
      <w:r>
        <w:rPr/>
        <w:t>/Dz.U.   Nr 153   poz. 1752  z  późniejszymi zmianami/,  art.  47  ustawy  z  dnia</w:t>
      </w:r>
    </w:p>
    <w:p>
      <w:pPr>
        <w:pStyle w:val="TextBody"/>
        <w:jc w:val="both"/>
        <w:rPr/>
      </w:pPr>
      <w:r>
        <w:rPr/>
        <w:t xml:space="preserve">30 czerwca 2005 roku o finansach publicznych / Dz. U. Nr 249 poz.2104/ zarządzam, co następuje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 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</w:t>
        <w:tab/>
        <w:t>Gmina Kurów sporządzi w terminie 3 miesięcy od daty otrzymania                                               ostatniego bilansu jednostki  podlegającej konsolidacji bilans skonsolidowany wg wzoru określonego rozporządzeniem Ministra Finansów z dnia 18 grudnia 2001 roku w sprawie szczegółowych zasad rachunkowości oraz planów kont dla budżetów państwa, budżetów jednostek samorządu terytorialnego oraz niektórych jednostek sektora finansów publicznych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  <w:t>2.  Konsolidacją objęte są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 </w:t>
      </w:r>
      <w:r>
        <w:rPr/>
        <w:t>1/ bilans z wykonania budżetu Gminy Kurów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 </w:t>
      </w:r>
      <w:r>
        <w:rPr/>
        <w:t>2/ bilans jednostki budżetowej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     </w:t>
      </w:r>
      <w:r>
        <w:rPr/>
        <w:t>a/ Urząd Gminy Kurów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     </w:t>
      </w:r>
      <w:r>
        <w:rPr/>
        <w:t>b/ Szkoła Podstawowa w Kurowie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     </w:t>
      </w:r>
      <w:r>
        <w:rPr/>
        <w:t>c/ Gimnazjum Publiczne w Kurowie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     </w:t>
      </w:r>
      <w:r>
        <w:rPr/>
        <w:t>d/ Gminne Przedszkole w Kurowie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     </w:t>
      </w:r>
      <w:r>
        <w:rPr/>
        <w:t>e/ Zespół Placówek Oświatowych w Klementowicach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/>
        <w:t xml:space="preserve">          </w:t>
      </w:r>
      <w:r>
        <w:rPr/>
        <w:t>f/ Ośrodek Pomocy Społecznej w Kurowie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/>
        <w:t xml:space="preserve">      </w:t>
      </w:r>
      <w:r>
        <w:rPr/>
        <w:t>3/ bilans instytucji kultury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/>
        <w:t xml:space="preserve">          </w:t>
      </w:r>
      <w:r>
        <w:rPr/>
        <w:t>a/ Gminny Ośrodek Kultury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/>
        <w:t xml:space="preserve">          </w:t>
      </w:r>
      <w:r>
        <w:rPr/>
        <w:t>b/ Gminna Biblioteka Publiczna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left="360" w:hanging="360"/>
        <w:rPr/>
      </w:pPr>
      <w:r>
        <w:rPr/>
        <w:t xml:space="preserve">      </w:t>
      </w:r>
      <w:r>
        <w:rPr/>
        <w:t>4/ bilans Samodzielnego Publicznego Zakładu Opieki Zdrowotnej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/>
        <w:t xml:space="preserve">          </w:t>
      </w:r>
      <w:r>
        <w:rPr/>
        <w:t>w Kurowie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/>
        <w:t>3.  Konsolidacją nie obejmuje się jednostek zależnych, w których jednostka dominująca posiada nie więcej niż 20% udziałów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/>
        <w:t xml:space="preserve">Bilans skonsolidowany Gminy Kurów sporządza się metodą pełnej konsolidacji.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/>
        <w:t xml:space="preserve">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Kierowników jednostek organizacyjnych gminy  Kurów o których mowa w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§ 1 pkt 2 zobowiązuję do złożenia dodatkowych informacji do bilansu rocznego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o wielkościach aktywów i pasywów podlegających wyłączeniu z konsolidacji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yczących należności i zobowiązań odnoszących się do innych jednostek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organizacyjnych Gminy Kurów.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/>
        <w:t xml:space="preserve">Wykonanie Zarządzenia powierzam Skarbnikowi Gminy.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/>
        <w:t xml:space="preserve">Zarządzenie wchodzi w życie z dniem podjęcia.  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5:42:00Z</dcterms:created>
  <dc:creator>UG Kurów </dc:creator>
  <dc:description/>
  <dc:language>en-US</dc:language>
  <cp:lastModifiedBy>UG Kurów </cp:lastModifiedBy>
  <cp:lastPrinted>2006-06-27T12:02:00Z</cp:lastPrinted>
  <dcterms:modified xsi:type="dcterms:W3CDTF">2006-07-03T05:42:00Z</dcterms:modified>
  <cp:revision>2</cp:revision>
  <dc:subject/>
  <dc:title>Zarządzenie Nr 25/2006</dc:title>
</cp:coreProperties>
</file>