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 27/2006</w:t>
      </w:r>
    </w:p>
    <w:p>
      <w:pPr>
        <w:pStyle w:val="NormalnyWeb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Wójta Gminy Kurów</w:t>
      </w:r>
    </w:p>
    <w:p>
      <w:pPr>
        <w:pStyle w:val="NormalnyWeb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z dnia 26 czerwca 2006 roku</w:t>
      </w:r>
    </w:p>
    <w:p>
      <w:pPr>
        <w:pStyle w:val="NormalnyWeb"/>
        <w:spacing w:before="280" w:after="0"/>
        <w:jc w:val="center"/>
        <w:rPr/>
      </w:pPr>
      <w:r>
        <w:rPr>
          <w:b/>
          <w:bCs/>
        </w:rPr>
        <w:t>w sprawie wprowadzenia zmian regulaminu zakładowego funduszu świadczeń</w:t>
      </w:r>
      <w:r>
        <w:rPr/>
        <w:t xml:space="preserve"> </w:t>
      </w:r>
      <w:r>
        <w:rPr>
          <w:b/>
          <w:bCs/>
        </w:rPr>
        <w:t>socjalnych Urzędu Gminy w Kurowie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  <w:t>Działając na podstawie postanowień zawartych w art. 8 ust. 2 Ustawy z dnia 4 marca 1994 roku o zakładowym funduszu świadczeń socjalnych dokonuję zmian Regulaminu Zakładowego Funduszu Świadczeń Socjalnych Urzędu Gminy w Kurowie wprowadzonego Zarządzeniem Nr 5/2005 Wójta Gminy Kurów z dnia 21 marca 2005 roku: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nyWeb"/>
        <w:spacing w:before="280" w:after="0"/>
        <w:jc w:val="both"/>
        <w:rPr/>
      </w:pPr>
      <w:r>
        <w:rPr>
          <w:b/>
        </w:rPr>
        <w:t>„</w:t>
      </w:r>
      <w:r>
        <w:rPr>
          <w:b/>
        </w:rPr>
        <w:t>W części III § 4 pkt 1”</w:t>
      </w:r>
      <w:r>
        <w:rPr/>
        <w:t xml:space="preserve"> otrzymuje brzmienie:</w:t>
      </w:r>
    </w:p>
    <w:p>
      <w:pPr>
        <w:pStyle w:val="NormalnyWeb"/>
        <w:spacing w:before="280" w:after="0"/>
        <w:rPr/>
      </w:pPr>
      <w:r>
        <w:rPr/>
        <w:t>1.Wypoczynku w formie:</w:t>
      </w:r>
    </w:p>
    <w:p>
      <w:pPr>
        <w:pStyle w:val="NormalnyWeb"/>
        <w:spacing w:before="280" w:after="0"/>
        <w:rPr/>
      </w:pPr>
      <w:r>
        <w:rPr/>
        <w:t>- dopłaty do skierowań na wypoczynek krajowy zorganizowany w formie wczasów, kolonii dla dzieci i młodzieży w kwocie nie wyższej niż 50 % najniższego wynagrodzenia obowiązującego w dniu udzielenia pomocy,</w:t>
      </w:r>
    </w:p>
    <w:p>
      <w:pPr>
        <w:pStyle w:val="NormalnyWeb"/>
        <w:spacing w:before="280" w:after="0"/>
        <w:jc w:val="both"/>
        <w:rPr/>
      </w:pPr>
      <w:r>
        <w:rPr/>
        <w:t>- dopłaty do wypoczynku organizowanego przez pracowników Urzędu Gminy i inne osoby uprawnione we własnym zakresie za okres 14 kolejnych dni kalendarzowych urlopu wypoczynkowego. Dopłata za jeden dzień wypoczynku zorganizowanego we własnym zakresie wynosi 6 % kwoty najniższego wynagrodzenia obowiązującego w dniu przyznania dopłaty.</w:t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nyWeb"/>
        <w:spacing w:before="280" w:after="0"/>
        <w:jc w:val="both"/>
        <w:rPr/>
      </w:pPr>
      <w:r>
        <w:rPr/>
        <w:t xml:space="preserve"> </w:t>
      </w:r>
      <w:r>
        <w:rPr>
          <w:b/>
        </w:rPr>
        <w:t>„</w:t>
      </w:r>
      <w:r>
        <w:rPr>
          <w:b/>
        </w:rPr>
        <w:t>W części V § 8”</w:t>
      </w:r>
      <w:r>
        <w:rPr/>
        <w:t xml:space="preserve"> otrzymuje brzmienie:</w:t>
      </w:r>
    </w:p>
    <w:p>
      <w:pPr>
        <w:pStyle w:val="NormalnyWeb"/>
        <w:spacing w:before="280" w:after="0"/>
        <w:jc w:val="both"/>
        <w:rPr/>
      </w:pPr>
      <w:r>
        <w:rPr/>
        <w:t xml:space="preserve">Przyznanie oraz wysokość dopłat z funduszu do usług i świadczeń socjalnych dla osób uprawnionych uzależnia się zgodnie z postanowieniami niniejszego regulaminu od ich sytuacji życiowej, rodzinnej i materialnej, a w przypadku pomocy mieszkaniowej również od aktualnej sytuacji mieszkaniowej. </w:t>
      </w:r>
    </w:p>
    <w:p>
      <w:pPr>
        <w:pStyle w:val="NormalnyWeb"/>
        <w:spacing w:before="280" w:after="0"/>
        <w:jc w:val="both"/>
        <w:rPr/>
      </w:pPr>
      <w:r>
        <w:rPr/>
        <w:t>Podstawę do ustalenia ulgowych świadczeń stanowi dochód przypadający na osobę w rodzinie wykazany w oświadczeniu pracownika ( faktyczna wysokość wszystkich dochodów uzyskiwanych przez wspólnie zamieszkujące i prowadzące gospodarstwo domowe osób).</w:t>
      </w:r>
    </w:p>
    <w:p>
      <w:pPr>
        <w:pStyle w:val="NormalnyWeb"/>
        <w:spacing w:before="280" w:after="0"/>
        <w:jc w:val="both"/>
        <w:rPr/>
      </w:pPr>
      <w:r>
        <w:rPr/>
        <w:t>Warunkiem uzyskania dopłat i ulgowych świadczeń jest udowodnienie dochodu na osobę w rodzinie nie wyższego niż pięciokrotność</w:t>
      </w:r>
      <w:r>
        <w:rPr>
          <w:b/>
        </w:rPr>
        <w:t xml:space="preserve"> </w:t>
      </w:r>
      <w:r>
        <w:rPr/>
        <w:t xml:space="preserve">najniższego wynagrodzenia obowiązującego w dniu złożenia wniosku o świadczenie. </w:t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nyWeb"/>
        <w:spacing w:before="280" w:after="0"/>
        <w:jc w:val="both"/>
        <w:rPr>
          <w:bCs/>
        </w:rPr>
      </w:pPr>
      <w:r>
        <w:rPr>
          <w:bCs/>
        </w:rPr>
        <w:t>Ustalam wzór wniosku o dofinansowanie krajowego wypoczynku stanowiący załącznik do Zarządzenia</w:t>
      </w:r>
    </w:p>
    <w:p>
      <w:pPr>
        <w:pStyle w:val="NormalnyWeb"/>
        <w:spacing w:before="280" w:after="0"/>
        <w:jc w:val="center"/>
        <w:rPr>
          <w:bCs/>
        </w:rPr>
      </w:pPr>
      <w:r>
        <w:rPr>
          <w:bCs/>
        </w:rPr>
      </w:r>
    </w:p>
    <w:p>
      <w:pPr>
        <w:pStyle w:val="NormalnyWeb"/>
        <w:spacing w:before="28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nyWeb"/>
        <w:spacing w:before="280" w:after="0"/>
        <w:jc w:val="both"/>
        <w:rPr/>
      </w:pPr>
      <w:r>
        <w:rPr/>
        <w:t>Wykonanie Zarządzenia powierzam Skarbnikowi Gminy.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>
          <w:b/>
          <w:bCs/>
        </w:rPr>
        <w:t>§ 5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  <w:t>Zarządzenie wchodzi w życie z dniem podpis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Załącznik do Zarządzeni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Nr 27/2006 Wójta Gminy Kurów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z dnia 26 czerwca 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/>
      </w:pPr>
      <w:r>
        <w:rPr>
          <w:b/>
        </w:rPr>
        <w:t>O DOFINANSOWANIE  KRAJOWEGO WYPOCZYN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ganizowanego we własnym zakresie              Tak      Ni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rganizowanego przez firmę zewnętrzną         Tak      Ni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Nazwisko i imię wnioskodawcy…………………………………… PESEL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dres zamieszkania 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Stanowisko ………………… wymiar etatu…………data zatrudnienia w UG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Liczba osób przebywających we wspólnym gospodarstwie domowym 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Oświadczam, że łączne dochody brutto* wszystkich członków rodziny wspólnie zamieszkujących prowadzących gospodarstwo domowe, po przeliczeniu na jedną osobę wynoszą ………………….. zł.</w:t>
      </w:r>
    </w:p>
    <w:p>
      <w:pPr>
        <w:pStyle w:val="Normal"/>
        <w:jc w:val="both"/>
        <w:rPr/>
      </w:pPr>
      <w:r>
        <w:rPr>
          <w:sz w:val="22"/>
          <w:szCs w:val="22"/>
        </w:rPr>
        <w:t>Proszę o dofinansowanie wypoczynku krajowego, na którym będę przebywał(a) 14 dni kalendarzowych tj., od ………………… do ……………… w trakcie urlopu wypoczynk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                                                               ……………………………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 data złożenia wniosku)</w:t>
        <w:tab/>
        <w:t>( podpis wnioskodawcy)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* Wszystkie dochody brutto bez względu na źródło z jakiego pochodzą za miesiąc poprzedzający złożenie wniosku, po odliczeniu składek na ubezpieczenie emerytalne, rentowe i chorobowe pracownika.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NIA PRACOWNIKA DS. KADROWYCH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znać dofinansowanie do wypoczynku w kwocie brutto………………zł, słownie złotych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omniejszonej o zaliczkę na podatek dochodowy 19 %)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oddalić z powodu……………………………………………………………………..........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liczenie kwoty dofinansowania wg § 4 pkt 1 regulaminu ZFŚS Urzędu Gminy Kurów</w:t>
      </w:r>
    </w:p>
    <w:p>
      <w:pPr>
        <w:pStyle w:val="Normal"/>
        <w:tabs>
          <w:tab w:val="clear" w:pos="708"/>
          <w:tab w:val="left" w:pos="6555" w:leader="none"/>
        </w:tabs>
        <w:jc w:val="both"/>
        <w:rPr/>
      </w:pPr>
      <w:r>
        <w:rPr>
          <w:b/>
          <w:sz w:val="22"/>
          <w:szCs w:val="22"/>
          <w:u w:val="single"/>
        </w:rPr>
        <w:t xml:space="preserve">zorganizowanego     </w:t>
      </w:r>
      <w:r>
        <w:rPr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  <w:u w:val="single"/>
        </w:rPr>
        <w:t>organizowanego we własnym zakresi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 kw.naj.wynag. x …..% = ……….. zł             kw.najn.wynag. x ….. %  x 14 dn. = ……...zł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2"/>
          <w:szCs w:val="22"/>
        </w:rPr>
      </w:pPr>
      <w:r>
        <w:rPr>
          <w:sz w:val="22"/>
          <w:szCs w:val="22"/>
        </w:rPr>
        <w:t>Pracownik ds. kadrowych.</w:t>
        <w:tab/>
        <w:t>Wniosek zatwierdzam do wypłaty</w:t>
      </w:r>
    </w:p>
    <w:p>
      <w:pPr>
        <w:pStyle w:val="Normal"/>
        <w:tabs>
          <w:tab w:val="clear" w:pos="708"/>
          <w:tab w:val="left" w:pos="53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ze środków ZFŚS.</w:t>
      </w:r>
    </w:p>
    <w:p>
      <w:pPr>
        <w:pStyle w:val="Normal"/>
        <w:tabs>
          <w:tab w:val="clear" w:pos="708"/>
          <w:tab w:val="left" w:pos="538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tabs>
          <w:tab w:val="clear" w:pos="708"/>
          <w:tab w:val="left" w:pos="5355" w:leader="none"/>
          <w:tab w:val="left" w:pos="53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………………………………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Wójt Gminy Kur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wypła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wota brutto           …………………..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19% zal.na podatek …………………..zł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Kwota netto do wypłaty …………….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wituję odbiór kwoty …………………………. zł (słownie złotych………………………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odpis……………………</w:t>
      </w:r>
    </w:p>
    <w:p>
      <w:pPr>
        <w:pStyle w:val="Normal"/>
        <w:tabs>
          <w:tab w:val="clear" w:pos="708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  <w:t>Kurów, dnia ……………………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47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2:11:00Z</dcterms:created>
  <dc:creator>User</dc:creator>
  <dc:description/>
  <dc:language>en-US</dc:language>
  <cp:lastModifiedBy>user</cp:lastModifiedBy>
  <cp:lastPrinted>2006-07-11T10:04:00Z</cp:lastPrinted>
  <dcterms:modified xsi:type="dcterms:W3CDTF">2006-07-14T12:11:00Z</dcterms:modified>
  <cp:revision>2</cp:revision>
  <dc:subject/>
  <dc:title>Zarządzenie Nr  27/2006</dc:title>
</cp:coreProperties>
</file>