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 28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Kur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 30 czerwca  2006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zmian budżetu gminy oraz układu wykonawcz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na rok 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 xml:space="preserve">     </w:t>
      </w:r>
      <w:r>
        <w:rPr/>
        <w:t>Na podstawie art. 30  ust 1  ustawy z dnia 8 marca 1990 roku o samorządzie gminnym /tekst jednolity Dz. U. z 2001 roku Nr 142 poz. 1591 z późniejszymi zmianami/, art. 188 ust 2 pkt 1 ustawy z dnia 30 czerwca 2005 roku o finansach publicznych / Dz.U. 2005 r. Nr 15 poz.  2104 z późn. zmianami / w związku z § 9 ust1 uchwały Nr XLI/217/2006 Rady Gminy Kurów s dnia 2 marca 2006 roku w sprawie uchwalenia budżetu na rok 2006, zarządzam co następuje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wcity2"/>
        <w:rPr/>
      </w:pPr>
      <w:r>
        <w:rPr/>
        <w:t xml:space="preserve">1. Dokonuję przeniesienia planowanych wydatków na rok 2006 w ramach działów klasyfikacji </w:t>
      </w:r>
    </w:p>
    <w:p>
      <w:pPr>
        <w:pStyle w:val="Tekstpodstawowywcity2"/>
        <w:rPr/>
      </w:pPr>
      <w:r>
        <w:rPr/>
        <w:t xml:space="preserve">    </w:t>
      </w:r>
      <w:r>
        <w:rPr/>
        <w:t>budżetowej zgodnie z informacją stanowiącą załącznik do niniejszego zarządzenia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2. Ustalam wydatki budżetu gminy zgodnie z załącznikiem Nr  1 do niniejszego </w:t>
      </w:r>
    </w:p>
    <w:p>
      <w:pPr>
        <w:pStyle w:val="Normal"/>
        <w:rPr/>
      </w:pPr>
      <w:r>
        <w:rPr/>
        <w:t xml:space="preserve">          </w:t>
      </w:r>
      <w:r>
        <w:rPr/>
        <w:t>zarządz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ykonanie zarządzenia powierzam Skarbnikowi Gmi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Zarządzenie wchodzi w życie z dniem podpisa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</w:rPr>
      </w:pPr>
      <w:r>
        <w:rPr>
          <w:b/>
          <w:bCs/>
          <w:sz w:val="24"/>
        </w:rPr>
        <w:t>Informacja</w:t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  <w:t xml:space="preserve">o zmianach w układzie wykonawczym budżetu gminy na rok 2006 </w:t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  <w:t>dokonanych Zarządzeniem  Nr  28/2006</w:t>
      </w:r>
    </w:p>
    <w:p>
      <w:pPr>
        <w:pStyle w:val="Subtitle"/>
        <w:rPr>
          <w:sz w:val="24"/>
        </w:rPr>
      </w:pPr>
      <w:r>
        <w:rPr>
          <w:b/>
          <w:bCs/>
          <w:sz w:val="24"/>
        </w:rPr>
        <w:t>Wójta Gminy Kurów z dnia 30 czerwca 2006 roku.</w:t>
      </w:r>
      <w:r>
        <w:rPr/>
        <w:t xml:space="preserve"> 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datki </w:t>
      </w:r>
    </w:p>
    <w:p>
      <w:pPr>
        <w:pStyle w:val="Subtitle"/>
        <w:jc w:val="left"/>
        <w:rPr/>
      </w:pPr>
      <w:r>
        <w:rPr>
          <w:sz w:val="24"/>
        </w:rPr>
        <w:t xml:space="preserve">Zwiększenie  –  </w:t>
      </w:r>
      <w:r>
        <w:rPr>
          <w:b/>
          <w:bCs/>
          <w:sz w:val="24"/>
        </w:rPr>
        <w:t>35 958 zł</w:t>
      </w:r>
    </w:p>
    <w:p>
      <w:pPr>
        <w:pStyle w:val="Subtitle"/>
        <w:jc w:val="left"/>
        <w:rPr/>
      </w:pPr>
      <w:r>
        <w:rPr>
          <w:sz w:val="24"/>
        </w:rPr>
        <w:t xml:space="preserve">Zmniejszenie </w:t>
      </w:r>
      <w:r>
        <w:rPr>
          <w:b/>
          <w:bCs/>
          <w:sz w:val="24"/>
        </w:rPr>
        <w:t>–  35 968 zł</w:t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00"/>
        <w:gridCol w:w="3960"/>
        <w:gridCol w:w="1440"/>
        <w:gridCol w:w="1433"/>
      </w:tblGrid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Klasyfikacje budżetow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Nazwa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Kwota zmian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Zwiększeni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Zmniejszeni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710 71004 417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710 71004 43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750 75023  417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750 75023 43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01 80101 404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01 80101 401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01 80104 404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01 80104 401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/>
            </w:pPr>
            <w:r>
              <w:rPr>
                <w:sz w:val="24"/>
              </w:rPr>
              <w:t>801 80104 421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01 80104 424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01 80146 43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01 80146 441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51 85154 417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51 85154 421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51 85154 43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51 85154 443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52 85219 404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52 85219 421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52 85219 43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926 92605 417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926 92605 411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926 92605 412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926 92605 4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4"/>
              </w:rPr>
              <w:t>Wynagrodzenie wg umowy o dzieło studium uwarunkowań i kierunków zagospodarowania przestrzennego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Usługi w zakresie studium uwarunkowań i kierunków zagospodarowania przestrzennego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nagrodzenie wg umowy zlecenia za prace introligatorskie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akup pozostałych usług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sz w:val="24"/>
              </w:rPr>
              <w:t>Dodatkowe nagrody roczne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nagrodzenia nauczycieli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datkowe nagrody roczne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nagrodzenia nauczycieli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akup materiałów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akup pomocy naukowych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akup usług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elegacje służbowe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nagrodzenie członków komisji rpa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oraz osób biorących udział w realizacji programu rpa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akup materiałów i pomocy niezbędnych do realizacji programu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akup pozostałych usług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Ubezpieczenie sprzętu w lokalu komisji rozw. probl. alkoholowych „Przystanek”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datkowe wynagrodzenie roczne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akup materiałów biurowych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akup usług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sz w:val="24"/>
              </w:rPr>
              <w:t>Wynagrodzenie wg umowy zlecenia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Pozostałe usłu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3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4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41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 1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3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4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 241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 8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6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680"/>
        </w:tabs>
        <w:ind w:left="0" w:firstLine="39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 w:val="false"/>
      <w:caps w:val="false"/>
      <w:smallCaps w:val="false"/>
      <w:vanish w:val="false"/>
      <w:position w:val="0"/>
      <w:sz w:val="24"/>
      <w:vertAlign w:val="baseline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2">
    <w:name w:val="WW8Num67z2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b w:val="false"/>
      <w:caps w:val="false"/>
      <w:smallCaps w:val="false"/>
      <w:vanish w:val="false"/>
      <w:position w:val="0"/>
      <w:sz w:val="24"/>
      <w:vertAlign w:val="baselin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b w:val="false"/>
      <w:caps w:val="false"/>
      <w:smallCaps w:val="false"/>
      <w:vanish w:val="false"/>
      <w:position w:val="0"/>
      <w:sz w:val="24"/>
      <w:vertAlign w:val="baseline"/>
    </w:rPr>
  </w:style>
  <w:style w:type="character" w:styleId="WW8Num87z1">
    <w:name w:val="WW8Num87z1"/>
    <w:qFormat/>
    <w:rPr>
      <w:rFonts w:ascii="Courier New" w:hAnsi="Courier New" w:cs="Courier New"/>
      <w:b w:val="false"/>
      <w:caps w:val="false"/>
      <w:smallCaps w:val="false"/>
      <w:vanish w:val="false"/>
      <w:position w:val="0"/>
      <w:sz w:val="24"/>
      <w:vertAlign w:val="baselin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/>
  </w:style>
  <w:style w:type="character" w:styleId="WW8Num102z2">
    <w:name w:val="WW8Num102z2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2">
    <w:name w:val="WW8Num104z2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8z2">
    <w:name w:val="WW8Num108z2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7z2">
    <w:name w:val="WW8Num117z2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color w:val="00000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Symbol" w:hAnsi="Symbol" w:cs="Symbol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iswka">
    <w:name w:val="opisówka"/>
    <w:basedOn w:val="Heading3"/>
    <w:qFormat/>
    <w:pPr>
      <w:numPr>
        <w:ilvl w:val="0"/>
        <w:numId w:val="2"/>
      </w:numPr>
      <w:spacing w:before="120" w:after="120"/>
      <w:ind w:left="1077" w:hanging="357"/>
      <w:jc w:val="left"/>
      <w:outlineLvl w:val="9"/>
    </w:pPr>
    <w:rPr/>
  </w:style>
  <w:style w:type="paragraph" w:styleId="Opiswkawyd">
    <w:name w:val="opisówka wyd"/>
    <w:basedOn w:val="Opiswka"/>
    <w:qFormat/>
    <w:pPr>
      <w:numPr>
        <w:ilvl w:val="0"/>
        <w:numId w:val="0"/>
      </w:numPr>
      <w:spacing w:before="240" w:after="80"/>
      <w:ind w:hanging="0"/>
      <w:jc w:val="both"/>
    </w:pPr>
    <w:rPr/>
  </w:style>
  <w:style w:type="paragraph" w:styleId="Punktydanychinfdodatkowej">
    <w:name w:val="punkty danych inf dodatkowej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5:13:00Z</dcterms:created>
  <dc:creator>User</dc:creator>
  <dc:description/>
  <dc:language>en-US</dc:language>
  <cp:lastModifiedBy>UG Kurów </cp:lastModifiedBy>
  <cp:lastPrinted>2006-07-11T17:58:00Z</cp:lastPrinted>
  <dcterms:modified xsi:type="dcterms:W3CDTF">2006-07-25T05:13:00Z</dcterms:modified>
  <cp:revision>2</cp:revision>
  <dc:subject/>
  <dc:title>Zarządzenie nr 26/2005r</dc:title>
</cp:coreProperties>
</file>