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31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ur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 12 lipca 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 w układzie wykonawcz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żetu gminy na rok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    </w:t>
      </w:r>
      <w:r>
        <w:rPr/>
        <w:t>Na podstawie art. 186 ust. 1 pkt 1 ustawy z dnia 30 czerwca  2005 roku o finansach   publicznych  / Dz.U. 2005 r. Nr 15 poz  2104 z późn. zmianami 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zarządzam, co następuje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 związku z Uchwałą Nr XLIV 254 / 2006 Rady Gminy Kurów z dnia  11 lipca 2006    roku w sprawie zmian w budżecie Gminy Kurów, w zarządzeniu Nr  6/2006 Wójta Gminy</w:t>
      </w:r>
    </w:p>
    <w:p>
      <w:pPr>
        <w:pStyle w:val="Normal"/>
        <w:ind w:left="360" w:hanging="0"/>
        <w:rPr/>
      </w:pPr>
      <w:r>
        <w:rPr>
          <w:b/>
        </w:rPr>
        <w:t xml:space="preserve">z dnia  20 marca 2006 roku w sprawie ustalenia szczegółowości układu wykonawczego budżetu na rok  2006  </w:t>
      </w:r>
      <w:r>
        <w:rPr>
          <w:bCs/>
        </w:rPr>
        <w:t xml:space="preserve">zmienionym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13 Wójta Gminy Kurów z dnia 27 kwietni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18 Wójta Gminy Kurów z dnia 31 maja 2006 roku</w:t>
      </w:r>
    </w:p>
    <w:p>
      <w:pPr>
        <w:pStyle w:val="Normal"/>
        <w:ind w:left="360" w:hanging="0"/>
        <w:rPr/>
      </w:pPr>
      <w:r>
        <w:rPr>
          <w:b/>
        </w:rPr>
        <w:t>- Zarządzeniem Nr 26 Wójta Gminy Kurów z dnia 22 czerwc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28 Wójta Gminy Kurów z dnia 30 czerwca 2006 roku</w:t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Cs/>
        </w:rPr>
        <w:t xml:space="preserve"> </w:t>
      </w:r>
      <w:r>
        <w:rPr>
          <w:bCs/>
        </w:rPr>
        <w:t>wprowadzam następujące zmiany zgodnie z załączoną informacją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1. Ustalam zmiany dochodów budżetu gminy zgodnie z załącznikiem Nr 1 do niniejszego </w:t>
      </w:r>
    </w:p>
    <w:p>
      <w:pPr>
        <w:pStyle w:val="Normal"/>
        <w:rPr/>
      </w:pPr>
      <w:r>
        <w:rPr/>
        <w:t xml:space="preserve">          </w:t>
      </w:r>
      <w:r>
        <w:rPr/>
        <w:t>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 Ustalam zmiany wydatków budżetu gminy zgodnie z załącznikiem Nr 2 do niniejszego </w:t>
      </w:r>
    </w:p>
    <w:p>
      <w:pPr>
        <w:pStyle w:val="Normal"/>
        <w:rPr/>
      </w:pPr>
      <w:r>
        <w:rPr/>
        <w:t xml:space="preserve">          </w:t>
      </w:r>
      <w:r>
        <w:rPr/>
        <w:t>zarzą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konanie zarządzenia powierzam Skarbnikowi Gm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rządzenie wchodzi w życie z dniem podpis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</w:rPr>
      </w:pPr>
      <w:r>
        <w:rPr>
          <w:b/>
          <w:bCs/>
          <w:sz w:val="24"/>
        </w:rPr>
        <w:t>Informacja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zmianach w układzie wykonawczym budżetu gminy na rok 2006 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 xml:space="preserve">dokonanych Zarządzeniem Nr 31/2006 </w:t>
      </w:r>
    </w:p>
    <w:p>
      <w:pPr>
        <w:pStyle w:val="Subtitle"/>
        <w:rPr/>
      </w:pPr>
      <w:r>
        <w:rPr>
          <w:b/>
          <w:bCs/>
          <w:sz w:val="24"/>
        </w:rPr>
        <w:t>Wójta Gminy Kurów z dnia  12 lipca 2006 roku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I  Dochody </w:t>
      </w:r>
    </w:p>
    <w:p>
      <w:pPr>
        <w:pStyle w:val="Subtitle"/>
        <w:jc w:val="left"/>
        <w:rPr/>
      </w:pPr>
      <w:r>
        <w:rPr>
          <w:b/>
          <w:bCs/>
          <w:sz w:val="28"/>
        </w:rPr>
        <w:t xml:space="preserve">    </w:t>
      </w:r>
      <w:r>
        <w:rPr>
          <w:sz w:val="24"/>
        </w:rPr>
        <w:t xml:space="preserve">Zwiększenia    </w:t>
      </w:r>
      <w:r>
        <w:rPr>
          <w:b/>
          <w:bCs/>
          <w:sz w:val="24"/>
        </w:rPr>
        <w:t>53 677 zł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863"/>
        <w:gridCol w:w="3978"/>
        <w:gridCol w:w="1353"/>
        <w:gridCol w:w="1433"/>
      </w:tblGrid>
      <w:tr>
        <w:trPr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 w:val="24"/>
              </w:rPr>
              <w:t xml:space="preserve">Nazwa dochodu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78 633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0 75023 069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01 80101 203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01 80101 244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odbudowę dróg po powodzi usuwanie skutków klęsk żywiołow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Środki Powiatowego Urzędu Pracy na dofinansowanie prac interwencyj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dofinansowanie wyprawki szkolnej dla uczniów klas 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dofinansowanie zadań własnych  - ze środków Wojewódzkiego Funduszu  Ochrony Środowiska i Gospodarki Wodnej – festiwal piosenki ekologicznej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0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62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 Wydatki </w:t>
      </w:r>
    </w:p>
    <w:p>
      <w:pPr>
        <w:pStyle w:val="Subtitle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 xml:space="preserve">Zwiększenie    - </w:t>
      </w:r>
      <w:r>
        <w:rPr>
          <w:b/>
          <w:bCs/>
          <w:sz w:val="24"/>
        </w:rPr>
        <w:t>397 314 zł</w:t>
      </w:r>
    </w:p>
    <w:p>
      <w:pPr>
        <w:pStyle w:val="Subtitle"/>
        <w:tabs>
          <w:tab w:val="clear" w:pos="708"/>
          <w:tab w:val="left" w:pos="360" w:leader="none"/>
        </w:tabs>
        <w:jc w:val="left"/>
        <w:rPr/>
      </w:pPr>
      <w:r>
        <w:rPr>
          <w:sz w:val="24"/>
        </w:rPr>
        <w:tab/>
        <w:t xml:space="preserve">Zmniejszenie   -     </w:t>
      </w:r>
      <w:r>
        <w:rPr>
          <w:b/>
          <w:bCs/>
          <w:sz w:val="24"/>
        </w:rPr>
        <w:t>3 361 zł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797"/>
        <w:gridCol w:w="3947"/>
        <w:gridCol w:w="1420"/>
        <w:gridCol w:w="20"/>
        <w:gridCol w:w="1417"/>
      </w:tblGrid>
      <w:tr>
        <w:trPr>
          <w:trHeight w:val="141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trHeight w:val="140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78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10 71004 417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10 71004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10 71035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 40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4 75414 417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4 75414 42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 6059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 424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 42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4 427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4 427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95 417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95 31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95 443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00 90017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chodnika do przedszkola / ul Piramowicz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chodnika ul.Warszawsk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budowa dróg gminnych po powodz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- Klementowice  - 35 000 zł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- Płonki               - 35 000 zł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finansowanie prac związanych z planami zagospodarowania przestrzennego – umowa o dzieło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konanie map d/c zagospodarowania przestrzennego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emont pomnika poległych w latach 1939-1942 w Barłoga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ynagrodzenia pracowników zatrudnionych w ramach prac interwencyjnych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Przeniesienie kosztów na sfinansowanie zatrudnienia pracowników zatrudnionych w ramach prac społecznie użytecznych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oszty wynagradzania wg umowy zlecenia zatrudnionego przy pracach na rzecz obrony cywiln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y sprzętu d/c obrony cywiln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finansowanie kosztów organizacji festiwalu piosenki ekologicznej   w  Szkole Podstawowej w Kurowi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większenie wydatków na inwestycję budowy boisk i obiektów sportowych przy GP i SP w Kurowie w związku z ogłoszeniem II przetargu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finansowanie zakupu wyprawki szkolnej dla uczniów klas 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krzeseł i stolików do sal szkoły podstawowej w Klementowica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ymiana pieca CO i remont instalacji grzewczej w przedszkolu w Kurowie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emont instalacji kanalizacyjnej wewnętrznej –przedszkole Kur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e członków komisji egzaminacyj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płata świadczeń dla zatrudnionych w ramach prac społecznie użytecz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oszty ubezpieczenia zatrudnionych w ramach prac społecznie użytecz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zasilania elektrycznego składowiska odpadów: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9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0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9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6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62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8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90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8 18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8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01 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61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</w:tbl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0" w:firstLine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wka">
    <w:name w:val="opisówka"/>
    <w:basedOn w:val="Heading3"/>
    <w:qFormat/>
    <w:pPr>
      <w:numPr>
        <w:ilvl w:val="0"/>
        <w:numId w:val="2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numPr>
        <w:ilvl w:val="0"/>
        <w:numId w:val="0"/>
      </w:numPr>
      <w:spacing w:before="240" w:after="80"/>
      <w:ind w:hanging="0"/>
      <w:jc w:val="both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25:00Z</dcterms:created>
  <dc:creator>User</dc:creator>
  <dc:description/>
  <cp:keywords/>
  <dc:language>en-US</dc:language>
  <cp:lastModifiedBy>1</cp:lastModifiedBy>
  <cp:lastPrinted>2006-06-07T09:17:00Z</cp:lastPrinted>
  <dcterms:modified xsi:type="dcterms:W3CDTF">2007-01-22T11:25:00Z</dcterms:modified>
  <cp:revision>2</cp:revision>
  <dc:subject/>
  <dc:title>Zarządzenie nr 26/2005r</dc:title>
</cp:coreProperties>
</file>