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Zarządzenie Nr 35/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ójta Gminy Kur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dnia 26 lipca 2006 ro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sprawie informacji kwartalnej o wykonaniu budżet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 II kwartał 2006 ro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            </w:t>
      </w:r>
      <w:r>
        <w:rPr/>
        <w:t>Na podstawie, art. 14 pkt 1 ustawy z dnia 30 czerwca o finansach publicznych / Dz. U. z 2005 roku Nr 259 poz.2104 z późn. zmianami zarządzam co następuje:</w:t>
      </w:r>
    </w:p>
    <w:p>
      <w:pPr>
        <w:pStyle w:val="TextBody"/>
        <w:pBdr/>
        <w:jc w:val="both"/>
        <w:rPr/>
      </w:pPr>
      <w:r>
        <w:rPr/>
      </w:r>
    </w:p>
    <w:p>
      <w:pPr>
        <w:pStyle w:val="TextBody"/>
        <w:ind w:left="708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odaję do publicznej wiadomości informację o wykonaniu budżetu Gminy Kurów za II kwartał 2006 roku wg poniższego zestawieni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00"/>
        <w:gridCol w:w="1667"/>
        <w:gridCol w:w="1667"/>
        <w:gridCol w:w="1668"/>
      </w:tblGrid>
      <w:tr>
        <w:trPr>
          <w:trHeight w:val="474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szczególnieni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kwartał 2006 roku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konania</w:t>
            </w:r>
          </w:p>
        </w:tc>
      </w:tr>
      <w:tr>
        <w:trPr>
          <w:trHeight w:val="3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la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ykonanie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gółe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81 15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04 484,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54 25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29 332,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dwyż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 89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5 151,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Wykonanie Zarządzenia powierzam  Skarbnikowi Gm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09:00Z</dcterms:created>
  <dc:creator>UG Kurów </dc:creator>
  <dc:description/>
  <dc:language>en-US</dc:language>
  <cp:lastModifiedBy>UG Kurów </cp:lastModifiedBy>
  <cp:lastPrinted>2006-07-26T14:07:00Z</cp:lastPrinted>
  <dcterms:modified xsi:type="dcterms:W3CDTF">2006-07-26T12:09:00Z</dcterms:modified>
  <cp:revision>2</cp:revision>
  <dc:subject/>
  <dc:title>Zarządzenie Nr 14/2006</dc:title>
</cp:coreProperties>
</file>