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42/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ójta Gminy Kur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sierp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w sprawie określenia wysokości środków finansowych przeznaczonych jako udział własny do zadania p.n. odbudowa drogi gminnej nr 2246010 w miejscowości Płonki od km 0+465 do km 0+760,00 Kol. Michalewski – Olszowiec – etap V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ając na podstawie Art. 30 ust 2 pkt 4 Ustawy z dnia 8 marca 1990 r. o samorządzie gminnym (Dz. U. z 2001 Nr 142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Ustalam wysokość środków finansowych przeznaczonych jako udział własny budżetu gminy Kurów do zadania p.n. odbudowa drogi gminnej nr 2246010 w miejscowości Płonki Kol. Michalewski – Olszowiec etap VI od km 0+465,00 do km 0+760,00 w wielkości wynikającej z Uchwały budżetowej Gminy Kurów na rok 2006 w kwocie  10 000,00 zł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z przeznaczeniem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dofinansowanie robót budowlanych</w:t>
        <w:tab/>
        <w:tab/>
        <w:tab/>
        <w:tab/>
      </w:r>
      <w:r>
        <w:rPr>
          <w:b/>
          <w:bCs/>
        </w:rPr>
        <w:t>-  9 760,11 z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sfinansowanie kosztów nadzoru inwestorskiego </w:t>
        <w:tab/>
        <w:tab/>
        <w:t xml:space="preserve">-    </w:t>
      </w:r>
      <w:r>
        <w:rPr>
          <w:b/>
          <w:bCs/>
        </w:rPr>
        <w:t>239, 89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m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10:00Z</dcterms:created>
  <dc:creator>UG Kurów </dc:creator>
  <dc:description/>
  <dc:language>en-US</dc:language>
  <cp:lastModifiedBy>UG Kurów </cp:lastModifiedBy>
  <cp:lastPrinted>2006-08-21T13:09:00Z</cp:lastPrinted>
  <dcterms:modified xsi:type="dcterms:W3CDTF">2006-08-28T06:43:00Z</dcterms:modified>
  <cp:revision>3</cp:revision>
  <dc:subject/>
  <dc:title>Zarządzenie Nr 19/2006 </dc:title>
</cp:coreProperties>
</file>