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46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sierp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w sprawie </w:t>
      </w:r>
      <w:r>
        <w:rPr>
          <w:b/>
        </w:rPr>
        <w:t xml:space="preserve">ustalenia planu kont i zasad ewidencji księgowej dotyczącej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realizacji projektów współfinansowanych ze środ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i Europejski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ziałając na podstawie art. 10 ust 2 ustawy z dnia 29 września 1994 roku o rachunkowości (Dz.U.  1994 r. Nr 121 poz. 591 z póź. zm.), uwzględniając postanowienia rozporządzenia Ministra Finansów z dnia 18 grudnia 2001 r. w sprawie szczególnych zasad rachunkowości oraz planów kont dla budżetu państwa, budżetów jednostek samorządu terytorialnego oraz niektórych jednostek sektora finansów publicznych ( Dz. U. Nr 153 poz. 1752 ) oraz § 2 Rozporządzenia Ministra Finansów z dnia 24 czerwca 2005 roku zmieniającego rozporządzenie w sprawie szczególnych zasad rachunkowości oraz planów kont dla budżetu państwa, budżetów jednostek samorządu terytorialnego oraz niektórych jednostek sektora finansów publicznych (Dz. U. z 2005 roku Nr 128 poz. 1069)</w:t>
      </w:r>
    </w:p>
    <w:p>
      <w:pPr>
        <w:pStyle w:val="Normal"/>
        <w:jc w:val="both"/>
        <w:rPr/>
      </w:pPr>
      <w:r>
        <w:rPr/>
        <w:t>ustal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 Kont do projektu „Budowa parkingów i chodników w centrum miejscowości Kurów przy ul. G. Piramowicza „ współfinansowanego przez Unię Europejską i budżet państwa wraz z procedurą kontroli finansowej projektu – co stanowi Załącznik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lan Kont do projektu „ Rozbudowa infrastruktury informatycznej Gminy Kurów” współfinansowanego przez Unię Europejską i budżet państwa wraz z procedurą kontroli finansowej projektu – co stanowi Załącznik N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 Kont do projektu „Budowa boiska i obiektów sportowych przy PG i SP w miejscowości Kurów”</w:t>
      </w:r>
      <w:r>
        <w:rPr>
          <w:b/>
        </w:rPr>
        <w:t xml:space="preserve"> </w:t>
      </w:r>
      <w:r>
        <w:rPr/>
        <w:t>współfinansowanego przez Unię Europejską i budżet państwa wraz z procedurą kontroli finansowej projektu – co stanowi Załącznik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m Skarbnik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26:00Z</dcterms:created>
  <dc:creator>123</dc:creator>
  <dc:description/>
  <cp:keywords/>
  <dc:language>en-US</dc:language>
  <cp:lastModifiedBy>123</cp:lastModifiedBy>
  <dcterms:modified xsi:type="dcterms:W3CDTF">2007-01-19T12:28:00Z</dcterms:modified>
  <cp:revision>1</cp:revision>
  <dc:subject/>
  <dc:title>ZARZĄDZENIE NR 46/2005</dc:title>
</cp:coreProperties>
</file>