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 NR  50/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KURÓW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  dnia 26 wrześni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prawie </w:t>
      </w:r>
      <w:r>
        <w:rPr>
          <w:b/>
        </w:rPr>
        <w:t>POWOŁANIA KOMISJI STYPENDIALNEJ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 art.30 ust.1,art.31 ustawy o samorządzie gminnym ( Dz.U. z 2001 r.    Nr 142, poz.1591 z późn. zm. Oraz Uchwały Nr XLI/213/2006 z dnia 2 marca 2006 Rady Gminy Kurów ( Dz. Urz. Nr 109,poz.1895) –  </w:t>
      </w:r>
      <w:r>
        <w:rPr>
          <w:b/>
        </w:rPr>
        <w:t>z a r z ą d z a m</w:t>
      </w:r>
      <w:r>
        <w:rPr/>
        <w:t xml:space="preserve"> , co następuje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Powołuję </w:t>
      </w:r>
      <w:r>
        <w:rPr>
          <w:b/>
        </w:rPr>
        <w:t>Komisję  Stypendialną</w:t>
      </w:r>
      <w:r>
        <w:rPr/>
        <w:t xml:space="preserve">  do przeprowadzenia postępowania  kwalifikacyjnego  wniosków o przyznanie stypendium za wybitne osiągnięcia w sporcie w składzi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IA SADURSKA                    – Sekretarz  Gmin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ADWIGA KIJOWSKA               – SKARBIK GMIN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WŁODZIMIERZ ŻURKOWSKI– Dyrektor Publicznego Gimnazjum Nr 1 w Kurowie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konanie zarządzenia powierzam Skarbnikowi 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Zarządzenie wchodzi w życie z dniem 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19:00Z</dcterms:created>
  <dc:creator>user</dc:creator>
  <dc:description/>
  <cp:keywords/>
  <dc:language>en-US</dc:language>
  <cp:lastModifiedBy>Maria Sadurska - UG Kurów</cp:lastModifiedBy>
  <cp:lastPrinted>2006-09-26T09:43:00Z</cp:lastPrinted>
  <dcterms:modified xsi:type="dcterms:W3CDTF">2007-01-22T11:19:00Z</dcterms:modified>
  <cp:revision>2</cp:revision>
  <dc:subject/>
  <dc:title>ZARZĄDZENIE  NR  </dc:title>
</cp:coreProperties>
</file>