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</w:rPr>
      </w:pPr>
      <w:r>
        <w:rPr>
          <w:sz w:val="28"/>
        </w:rPr>
        <w:t>ZARZĄDZENIE NR 51/2006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ÓJTA GMINY KURÓW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z dnia 29 września  2006 roku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/>
        <w:t>w sprawie</w:t>
      </w:r>
      <w:r>
        <w:rPr>
          <w:b/>
          <w:bCs/>
        </w:rPr>
        <w:t xml:space="preserve">   PRZYZNANIA STYPENDIUM WÓJTA GMINY KURÓW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Na podstawie art.30 ust.1 , art. 31   ustawy z dnia 8 marca 1990 roku o samorządzie gminnym ( Dz. U. z 2001 r. Nr 142, poz.1591 z późn. zm.), oraz Uchwały Nr XLI/213/2006 Rady Gminy Kurów  z dnia 2 marca 2006 r.   ( Dz. Urz. Nr 109, poz.1895 ) -  </w:t>
      </w:r>
      <w:r>
        <w:rPr>
          <w:b/>
          <w:bCs/>
        </w:rPr>
        <w:t>z a r z a d z a m</w:t>
      </w:r>
      <w:r>
        <w:rPr/>
        <w:t xml:space="preserve"> ,              co następuj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  <w:r>
        <w:rPr>
          <w:b/>
          <w:bCs/>
          <w:sz w:val="28"/>
        </w:rPr>
        <w:t>§ 1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Przyznaję stypendium  za wybitne osiągnięcia w sporcie 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- dla Mateusza Wręgi</w:t>
      </w:r>
      <w:r>
        <w:rPr/>
        <w:t xml:space="preserve">  za okres 10 m-cy tj. od  2 marca 2006 do 31 grudnia 2006 po 150 zł  miesięcznie z wypłatą  za 8 miesięcy -  za m-c III,IV,V,VI,VI,VIII,IX,X  wypłacone jednorazowo  </w:t>
      </w:r>
      <w:r>
        <w:rPr>
          <w:sz w:val="20"/>
          <w:szCs w:val="20"/>
        </w:rPr>
        <w:t>( 150 zł x 8 m-cy = 1200 zł )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Za pozostałe  miesiące płatne sukcesywnie w miesiącach listopadzie i grudniu  po 150 z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b/>
        </w:rPr>
        <w:t>dla Joanny Góra</w:t>
      </w:r>
      <w:r>
        <w:rPr/>
        <w:t xml:space="preserve">  za okres  6 miesięcy  tj. od VII do XII po 84 zł  miesięcznie  z wypłata za  4 miesiące  - za VII,VIII,IX,X wypłacone jednorazowo  </w:t>
      </w:r>
      <w:r>
        <w:rPr>
          <w:sz w:val="20"/>
          <w:szCs w:val="20"/>
        </w:rPr>
        <w:t xml:space="preserve">( 84 zł x 4 miesiące  = 336 zł ) </w:t>
      </w:r>
    </w:p>
    <w:p>
      <w:pPr>
        <w:pStyle w:val="Normal"/>
        <w:ind w:left="360" w:hanging="0"/>
        <w:jc w:val="both"/>
        <w:rPr/>
      </w:pPr>
      <w:r>
        <w:rPr/>
        <w:t>Za pozostałe  miesiące płatne sukcesywnie w miesiącach listopadzie i grudniu  po 84 z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b/>
        </w:rPr>
        <w:t>dla  Jana Mateusza Góra</w:t>
      </w:r>
      <w:r>
        <w:rPr/>
        <w:t xml:space="preserve">    za okres  6 miesięcy  tj. od VII do XII po 83 zł  miesięcznie  z wypłatą  za  4 miesiące -za VII,VIII,IX,X wypłacone jednorazowo (</w:t>
      </w:r>
      <w:r>
        <w:rPr>
          <w:sz w:val="20"/>
          <w:szCs w:val="20"/>
        </w:rPr>
        <w:t xml:space="preserve">83 zł x 4  m-ce = 332 zł ) </w:t>
      </w:r>
    </w:p>
    <w:p>
      <w:pPr>
        <w:pStyle w:val="Normal"/>
        <w:ind w:left="360" w:hanging="0"/>
        <w:jc w:val="both"/>
        <w:rPr/>
      </w:pPr>
      <w:r>
        <w:rPr/>
        <w:t>Za pozostałe  miesiące płatne sukcesywnie w miesiącach listopadzie i grudniu  po 83 z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b/>
        </w:rPr>
        <w:t>dla  Antoniny  Góra</w:t>
      </w:r>
      <w:r>
        <w:rPr/>
        <w:t xml:space="preserve">    za okres  6 miesięcy  tj. od VII do XII po 83 zł  miesięcznie  z wypłatą  za 4 miesiące - za VII,VIII,IX,X wypłacone jednorazowo </w:t>
      </w:r>
      <w:r>
        <w:rPr>
          <w:sz w:val="22"/>
          <w:szCs w:val="22"/>
        </w:rPr>
        <w:t xml:space="preserve">(83 zł x 4 m-ce =332 zł ) </w:t>
      </w:r>
    </w:p>
    <w:p>
      <w:pPr>
        <w:pStyle w:val="Normal"/>
        <w:ind w:left="360" w:hanging="0"/>
        <w:jc w:val="both"/>
        <w:rPr/>
      </w:pPr>
      <w:r>
        <w:rPr/>
        <w:t>Za pozostałe  miesiące płatne sukcesywnie w miesiącach listopadzie i grudniu  po 83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28"/>
        </w:rPr>
        <w:t>§ 2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Wykonanie  zarządzenia powierzam Skarbnikowi Gmin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28"/>
        </w:rPr>
        <w:t>§ 3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Zarządzenie wchodzi w życie z dniem podpisania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1:25:00Z</dcterms:created>
  <dc:creator>ugk</dc:creator>
  <dc:description/>
  <cp:keywords/>
  <dc:language>en-US</dc:language>
  <cp:lastModifiedBy>Maria Sadurska - UG Kurów</cp:lastModifiedBy>
  <cp:lastPrinted>2006-10-02T10:54:00Z</cp:lastPrinted>
  <dcterms:modified xsi:type="dcterms:W3CDTF">2007-01-22T11:25:00Z</dcterms:modified>
  <cp:revision>2</cp:revision>
  <dc:subject/>
  <dc:title>ZARZĄDZENIE Nr 7/2005-03-07</dc:title>
</cp:coreProperties>
</file>