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5 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9 wrześ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pracowania materiałów planistycznych na rok budżetowy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Na  podstawie § 1 Uchwały Rady Gminy w  Kurowie Nr XIV/ 107/ 2000 </w:t>
      </w:r>
    </w:p>
    <w:p>
      <w:pPr>
        <w:pStyle w:val="Normal"/>
        <w:rPr/>
      </w:pPr>
      <w:r>
        <w:rPr/>
        <w:t>z dnia 29 września 2000 roku w sprawie procedury uchwalenia budżetu oraz rodzaju i szczegółowości materiałów informacyjnych towarzyszących projektowi budżetu zarządzam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bowiązuje kierowników jednostek budżetowych, zakładu usług komunalnych, kierowników instytucji kultury, pracowników zatrudnionych na samodzielnych stanowiskach pracy Urzędu Gminy , rady sołeckie, do opracowania wycinkowych materiałów planistycznych, tj. wniosków o zabezpieczenie środków na swoją działalność w roku budżetowym 2007. </w:t>
      </w:r>
    </w:p>
    <w:p>
      <w:pPr>
        <w:pStyle w:val="Normal"/>
        <w:numPr>
          <w:ilvl w:val="0"/>
          <w:numId w:val="1"/>
        </w:numPr>
        <w:rPr/>
      </w:pPr>
      <w:r>
        <w:rPr/>
        <w:t>Wnioski winny być opracowane w formie tabeli wg obowiązującej klasyfikacji budżetowej w pełnej szczegółowości w zakresie dochodów i wydatków na bieżące funkcjonowanie jednostek organizacyjnych oraz zawierać rubryki:</w:t>
      </w:r>
    </w:p>
    <w:p>
      <w:pPr>
        <w:pStyle w:val="Normal"/>
        <w:ind w:left="708" w:hanging="0"/>
        <w:rPr/>
      </w:pPr>
      <w:r>
        <w:rPr/>
        <w:t>- obowiązujący plan na rok 2006</w:t>
      </w:r>
    </w:p>
    <w:p>
      <w:pPr>
        <w:pStyle w:val="Normal"/>
        <w:ind w:left="708" w:hanging="0"/>
        <w:rPr/>
      </w:pPr>
      <w:r>
        <w:rPr/>
        <w:t>- przewidywane wykonanie za rok 2006</w:t>
      </w:r>
    </w:p>
    <w:p>
      <w:pPr>
        <w:pStyle w:val="Normal"/>
        <w:ind w:left="708" w:hanging="0"/>
        <w:rPr/>
      </w:pPr>
      <w:r>
        <w:rPr/>
        <w:t>- plan na rok 2007</w:t>
      </w:r>
    </w:p>
    <w:p>
      <w:pPr>
        <w:pStyle w:val="Normal"/>
        <w:numPr>
          <w:ilvl w:val="0"/>
          <w:numId w:val="1"/>
        </w:numPr>
        <w:rPr/>
      </w:pPr>
      <w:r>
        <w:rPr/>
        <w:t>Wydatki i zakupy majątkowe, jak również dodatkowe remonty lub zakupy należy ująć             w odrębnych wnioskach.</w:t>
      </w:r>
    </w:p>
    <w:p>
      <w:pPr>
        <w:pStyle w:val="Normal"/>
        <w:numPr>
          <w:ilvl w:val="0"/>
          <w:numId w:val="1"/>
        </w:numPr>
        <w:rPr/>
      </w:pPr>
      <w:r>
        <w:rPr/>
        <w:t>W/w wnioski należy opracować w oparciu o wskaźniki zawarte w załączniku  do niniejszeg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§ 2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>Opracowane materiały należy założyć w sekretariacie  Urzędu Gminy Kurów w    terminie do 20 października 2006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>Wnioski złożone w terminie późniejszym  nie będą uwzględnione w projekcie budżet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§ 4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>Wykonanie zarządzenia zlecam osobom wymienionym w § 1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>Zarządzenie wchodzi w życie z dnie podpisa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ięgowość</dc:creator>
  <dc:description/>
  <cp:keywords/>
  <dc:language>en-US</dc:language>
  <cp:lastModifiedBy>1</cp:lastModifiedBy>
  <dcterms:modified xsi:type="dcterms:W3CDTF">2006-10-12T09:52:00Z</dcterms:modified>
  <cp:revision>2</cp:revision>
  <dc:subject/>
  <dc:title>Zarządzenie w sprawie opracowania materiałów planistycznych na </dc:title>
</cp:coreProperties>
</file>