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arządzenie nr  57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Kurów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 11 października  2006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mian w układzie wykonawczy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żetu gminy na rok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     </w:t>
      </w:r>
      <w:r>
        <w:rPr/>
        <w:t>Na podstawie art. 186 ust. 1 pkt 1 ustawy z dnia 30 czerwca  2005 roku o finansach   publicznych  / Dz.U. 2005 r. Nr 15 poz  2104 z późn. zmianami /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zarządzam, co następuj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>W związku z Uchwałą Nr XLIV/270/ 2006 Rady Gminy Kurów z dnia  27 września 2006    roku w sprawie zmian w budżecie Gminy Kurów, w zarządzeniu Nr  6/2006 Wójta Gminy</w:t>
      </w:r>
    </w:p>
    <w:p>
      <w:pPr>
        <w:pStyle w:val="Normal"/>
        <w:ind w:left="360" w:hanging="0"/>
        <w:rPr/>
      </w:pPr>
      <w:r>
        <w:rPr>
          <w:b/>
        </w:rPr>
        <w:t xml:space="preserve">z dnia  20 marca 2006 roku w sprawie ustalenia szczegółowości układu wykonawczego budżetu na rok  2006  </w:t>
      </w:r>
      <w:r>
        <w:rPr>
          <w:bCs/>
        </w:rPr>
        <w:t xml:space="preserve">zmienionym </w:t>
      </w:r>
    </w:p>
    <w:p>
      <w:pPr>
        <w:pStyle w:val="Normal"/>
        <w:ind w:left="360" w:hanging="0"/>
        <w:rPr/>
      </w:pPr>
      <w:r>
        <w:rPr>
          <w:b/>
        </w:rPr>
        <w:t>- Zarządzeniem Nr 13/2006 Wójta Gminy Kurów z dnia 27 kwietnia 2006 roku</w:t>
      </w:r>
    </w:p>
    <w:p>
      <w:pPr>
        <w:pStyle w:val="Normal"/>
        <w:ind w:left="360" w:hanging="0"/>
        <w:rPr/>
      </w:pPr>
      <w:r>
        <w:rPr>
          <w:b/>
        </w:rPr>
        <w:t>- Zarządzeniem Nr 18/2006 Wójta Gminy Kurów z dnia 31 maja 2006 roku</w:t>
      </w:r>
    </w:p>
    <w:p>
      <w:pPr>
        <w:pStyle w:val="Normal"/>
        <w:ind w:left="360" w:hanging="0"/>
        <w:rPr/>
      </w:pPr>
      <w:r>
        <w:rPr>
          <w:b/>
        </w:rPr>
        <w:t>- Zarządzeniem Nr 26/2006 Wójta Gminy Kurów z dnia 22 czerwca 2006 roku</w:t>
      </w:r>
    </w:p>
    <w:p>
      <w:pPr>
        <w:pStyle w:val="Normal"/>
        <w:ind w:left="360" w:hanging="0"/>
        <w:rPr/>
      </w:pPr>
      <w:r>
        <w:rPr>
          <w:b/>
        </w:rPr>
        <w:t>- Zarządzeniem Nr 28/2006 Wójta Gminy Kurów z dnia 30 czerwca 2006 roku</w:t>
      </w:r>
    </w:p>
    <w:p>
      <w:pPr>
        <w:pStyle w:val="Normal"/>
        <w:ind w:left="360" w:hanging="0"/>
        <w:rPr/>
      </w:pPr>
      <w:r>
        <w:rPr>
          <w:b/>
        </w:rPr>
        <w:t>- Zarządzeniem Nr 31/2006 Wójta Gminy Kurów z dnia 12 lipca 2006 roku</w:t>
      </w:r>
    </w:p>
    <w:p>
      <w:pPr>
        <w:pStyle w:val="Normal"/>
        <w:ind w:left="360" w:hanging="0"/>
        <w:rPr/>
      </w:pPr>
      <w:r>
        <w:rPr>
          <w:b/>
        </w:rPr>
        <w:t>- Zarządzeniem Nr 47/2006 Wójta Gminy Kurów z dnia 31 sierpnia 2006 ro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Zarządzeniem Nr 52/2006 Wójta Gminy Kurów z dnia 27 września 2006 ro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>
          <w:bCs/>
        </w:rPr>
        <w:t xml:space="preserve"> </w:t>
      </w:r>
      <w:r>
        <w:rPr>
          <w:bCs/>
        </w:rPr>
        <w:t>wprowadzam następujące zmiany zgodnie z załączoną informacją: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1. Ustalam zmiany dochodów budżetu gminy zgodnie z załącznikiem Nr 1 do niniejszego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zarządzenia. Plan dochodów po zmianach wynosi </w:t>
      </w:r>
      <w:r>
        <w:rPr>
          <w:b/>
        </w:rPr>
        <w:t>12 929 177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2. Ustalam zmiany wydatków budżetu gminy zgodnie z załącznikiem Nr 2 do niniejszego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zarządzenia. Plan wydatków po zmianach wynosi </w:t>
      </w:r>
      <w:r>
        <w:rPr>
          <w:b/>
        </w:rPr>
        <w:t>12 652 380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ykonanie zarządzenia powierzam Skarbnikowi Gmi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arządzenie wchodzi w życie z dniem podpisa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</w:rPr>
      </w:pPr>
      <w:r>
        <w:rPr>
          <w:b/>
          <w:bCs/>
          <w:sz w:val="24"/>
        </w:rPr>
        <w:t>Informacja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zmianach w układzie wykonawczym budżetu gminy na rok 2006 </w:t>
      </w:r>
    </w:p>
    <w:p>
      <w:pPr>
        <w:pStyle w:val="Subtitle"/>
        <w:rPr/>
      </w:pPr>
      <w:r>
        <w:rPr>
          <w:b/>
          <w:bCs/>
          <w:sz w:val="24"/>
        </w:rPr>
        <w:t xml:space="preserve">dokonanych Zarządzeniem Nr 57/2006 </w:t>
      </w:r>
    </w:p>
    <w:p>
      <w:pPr>
        <w:pStyle w:val="Subtitle"/>
        <w:rPr/>
      </w:pPr>
      <w:r>
        <w:rPr>
          <w:b/>
          <w:bCs/>
          <w:sz w:val="24"/>
        </w:rPr>
        <w:t>Wójta Gminy Kurów z dnia  11 października 2006 roku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I  Dochody </w:t>
      </w:r>
    </w:p>
    <w:p>
      <w:pPr>
        <w:pStyle w:val="Subtitle"/>
        <w:jc w:val="left"/>
        <w:rPr/>
      </w:pPr>
      <w:r>
        <w:rPr>
          <w:sz w:val="28"/>
        </w:rPr>
        <w:t xml:space="preserve">    </w:t>
      </w:r>
      <w:r>
        <w:rPr>
          <w:sz w:val="24"/>
        </w:rPr>
        <w:t>Zwiększenia</w:t>
      </w:r>
      <w:r>
        <w:rPr>
          <w:b/>
          <w:bCs/>
          <w:sz w:val="24"/>
        </w:rPr>
        <w:t xml:space="preserve">        36 104</w:t>
      </w:r>
      <w:r>
        <w:rPr>
          <w:sz w:val="24"/>
        </w:rPr>
        <w:t xml:space="preserve">  </w:t>
      </w:r>
      <w:r>
        <w:rPr>
          <w:b/>
          <w:bCs/>
          <w:sz w:val="24"/>
        </w:rPr>
        <w:t>zł</w:t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1863"/>
        <w:gridCol w:w="3978"/>
        <w:gridCol w:w="1353"/>
        <w:gridCol w:w="1433"/>
      </w:tblGrid>
      <w:tr>
        <w:trPr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Nazwa dochodu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1 75109 20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1 203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95 203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4"/>
              </w:rPr>
              <w:t>Dotacja  na zadania zlecone wybory do rad gmin, rad powiatów, sejmików wojewódzkich oraz referenda gminne, powiatowe i wojewódzki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na sfinansowanie nauczania języka angielskiego w pierwszych klasach szkoły podstawowej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na dofinansowanie programu w zakresie dożywiani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8 256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 848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 Wydatki </w:t>
      </w:r>
    </w:p>
    <w:p>
      <w:pPr>
        <w:pStyle w:val="Subtitle"/>
        <w:tabs>
          <w:tab w:val="clear" w:pos="708"/>
          <w:tab w:val="left" w:pos="360" w:leader="none"/>
        </w:tabs>
        <w:jc w:val="left"/>
        <w:rPr>
          <w:b/>
          <w:b/>
          <w:sz w:val="24"/>
        </w:rPr>
      </w:pPr>
      <w:r>
        <w:rPr>
          <w:b/>
          <w:bCs/>
          <w:sz w:val="24"/>
        </w:rPr>
        <w:tab/>
      </w:r>
      <w:r>
        <w:rPr>
          <w:sz w:val="24"/>
        </w:rPr>
        <w:t xml:space="preserve">Zwiększenie    -    </w:t>
      </w:r>
      <w:r>
        <w:rPr>
          <w:b/>
          <w:sz w:val="24"/>
        </w:rPr>
        <w:t>63 104</w:t>
      </w:r>
      <w:r>
        <w:rPr>
          <w:b/>
          <w:bCs/>
          <w:sz w:val="24"/>
        </w:rPr>
        <w:t xml:space="preserve">  zł</w:t>
      </w:r>
    </w:p>
    <w:p>
      <w:pPr>
        <w:pStyle w:val="Subtitle"/>
        <w:tabs>
          <w:tab w:val="clear" w:pos="708"/>
          <w:tab w:val="left" w:pos="360" w:leader="none"/>
        </w:tabs>
        <w:jc w:val="left"/>
        <w:rPr>
          <w:sz w:val="24"/>
        </w:rPr>
      </w:pPr>
      <w:r>
        <w:rPr>
          <w:sz w:val="24"/>
        </w:rPr>
        <w:tab/>
        <w:t xml:space="preserve">Zmniejszenie   </w:t>
      </w:r>
      <w:r>
        <w:rPr>
          <w:b/>
          <w:bCs/>
          <w:sz w:val="24"/>
        </w:rPr>
        <w:t>-    27 000 zł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797"/>
        <w:gridCol w:w="3947"/>
        <w:gridCol w:w="1420"/>
        <w:gridCol w:w="20"/>
        <w:gridCol w:w="1417"/>
      </w:tblGrid>
      <w:tr>
        <w:trPr>
          <w:trHeight w:val="141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trHeight w:val="140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>
          <w:trHeight w:val="23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1 75109 303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1 75109 417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1 75109 42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1 75109 43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4 605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 605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 43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00 70005 43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00 70005 605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00 70005 605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75 42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1 40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1 41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1 412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95 311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Przeprowadzenie wyborów do rad gmin, rad powiatów, sejmików wojewódzkich oraz referenda gminne, powiatowe i wojewódzki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iety członków gminnych i obwodowych komisji wyborcz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Wynagrodzenie wg umowy zlecenia- obsługa informatyczna komisji wyborczych,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Uzupełnienie wyposażenia lokali wyborczych, materiały biurow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bsługa komisji wyborczych, druk list wyborczych, kart do głosowania, usługi transportow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dbudowa drogi powiatowe Kłoda- Zastawi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dbudowa drogi gminnej Kłoda - Zastawi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Utrzymanie dróg gminnych: naprawy, oznakowanie, równanie poboczy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Komunalizacja mienia- wykonanie map, wycenia nieruchomości przeznaczonych do sprzedaży, naprawy budynków gminn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>Modernizacja budynku ul Kościuszk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Modernizacja budynku Klub Młodzieży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Promocja gminy zakup wydawnictw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drażanie reformy oświaty – nauczanie języka angielskiego w pierwszych klasach szkoły podstawowej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nagrodzenie nauczycieli języka angielskiego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Składki na ubezpieczenie społeczn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finansowanie zadań w zakresie dożywian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sz w:val="24"/>
              </w:rPr>
              <w:t>16 34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 85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 06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006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5 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 9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 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 85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78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 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9 0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Subtitle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680"/>
        </w:tabs>
        <w:ind w:left="0" w:firstLine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iswka">
    <w:name w:val="opisówka"/>
    <w:basedOn w:val="Heading3"/>
    <w:qFormat/>
    <w:pPr>
      <w:numPr>
        <w:ilvl w:val="0"/>
        <w:numId w:val="2"/>
      </w:numPr>
      <w:spacing w:before="120" w:after="120"/>
      <w:ind w:left="1077" w:hanging="357"/>
      <w:jc w:val="left"/>
      <w:outlineLvl w:val="9"/>
    </w:pPr>
    <w:rPr/>
  </w:style>
  <w:style w:type="paragraph" w:styleId="Opiswkawyd">
    <w:name w:val="opisówka wyd"/>
    <w:basedOn w:val="Opiswka"/>
    <w:qFormat/>
    <w:pPr>
      <w:numPr>
        <w:ilvl w:val="0"/>
        <w:numId w:val="0"/>
      </w:numPr>
      <w:spacing w:before="240" w:after="80"/>
      <w:ind w:hanging="0"/>
      <w:jc w:val="both"/>
    </w:pPr>
    <w:rPr/>
  </w:style>
  <w:style w:type="paragraph" w:styleId="Punktydanychinfdodatkowej">
    <w:name w:val="punkty danych inf dodatkowej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38:00Z</dcterms:created>
  <dc:creator>User</dc:creator>
  <dc:description/>
  <cp:keywords/>
  <dc:language>en-US</dc:language>
  <cp:lastModifiedBy>1</cp:lastModifiedBy>
  <cp:lastPrinted>2006-10-09T15:47:00Z</cp:lastPrinted>
  <dcterms:modified xsi:type="dcterms:W3CDTF">2006-10-13T13:46:00Z</dcterms:modified>
  <cp:revision>6</cp:revision>
  <dc:subject/>
  <dc:title>Zarządzenie nr 26/2005r</dc:title>
</cp:coreProperties>
</file>