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6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06 listopad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W związku z Zarządzeniem Nr 63/2006 Wójta Gminy Kurów z dnia 4 listopada 2006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/>
      </w:pPr>
      <w:r>
        <w:rPr>
          <w:b/>
        </w:rPr>
        <w:t>- Zarządzeniem Nr 13/2006 Wójta Gminy Kurów z dnia 27 kwietnia 2006 roku</w:t>
      </w:r>
    </w:p>
    <w:p>
      <w:pPr>
        <w:pStyle w:val="Normal"/>
        <w:ind w:left="360" w:hanging="0"/>
        <w:rPr/>
      </w:pPr>
      <w:r>
        <w:rPr>
          <w:b/>
        </w:rPr>
        <w:t>- Zarządzeniem Nr 18/2006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/2006 Wójta Gminy Kurów z dnia 22 czerwca 2006 roku</w:t>
      </w:r>
    </w:p>
    <w:p>
      <w:pPr>
        <w:pStyle w:val="Normal"/>
        <w:ind w:left="360" w:hanging="0"/>
        <w:rPr/>
      </w:pPr>
      <w:r>
        <w:rPr>
          <w:b/>
        </w:rPr>
        <w:t>- Zarządzeniem Nr 28/2006 Wójta Gminy Kurów z dnia 30 czerwca 2006 roku</w:t>
      </w:r>
    </w:p>
    <w:p>
      <w:pPr>
        <w:pStyle w:val="Normal"/>
        <w:ind w:left="360" w:hanging="0"/>
        <w:rPr/>
      </w:pPr>
      <w:r>
        <w:rPr>
          <w:b/>
        </w:rPr>
        <w:t>- Zarządzeniem Nr 31/2006 Wójta Gminy Kurów z dnia 12 lipca 2006 roku</w:t>
      </w:r>
    </w:p>
    <w:p>
      <w:pPr>
        <w:pStyle w:val="Normal"/>
        <w:ind w:left="360" w:hanging="0"/>
        <w:rPr/>
      </w:pPr>
      <w:r>
        <w:rPr>
          <w:b/>
        </w:rPr>
        <w:t>- Zarządzeniem Nr 47/2006 Wójta Gminy Kurów z dnia 31 sierp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2/2006 Wójta Gminy Kurów z dnia 27 wrześ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7/2006 Wójta Gminy Kurów z dnia 11 październik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dochodów po zmianach wynosi </w:t>
      </w:r>
      <w:r>
        <w:rPr>
          <w:b/>
        </w:rPr>
        <w:t>13 503 396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wydatków po zmianach wynosi </w:t>
      </w:r>
      <w:r>
        <w:rPr>
          <w:b/>
        </w:rPr>
        <w:t>13 266 599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3. Ustalam zmiany planu wydatków zadań zleconych zgodnie z załącznikiem Nr 3 do niniejszego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rządzenia. Plan wydatków zadań zleconych wynosi  </w:t>
      </w:r>
      <w:r>
        <w:rPr>
          <w:b/>
        </w:rPr>
        <w:t>2 326 594,00 z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 xml:space="preserve">dokonanych Zarządzeniem Nr 65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6 listopad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I  Dochod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większenia     518 254,00 zł</w:t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4140"/>
        <w:gridCol w:w="1620"/>
        <w:gridCol w:w="162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Klasyfikacja budżetow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Kwota zmian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801 80101 203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801 80195 203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852 85212 201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852 85278 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otacja celowa na sfinansowanie wyprawki szkolnej – podręczniki dla uczniów klas pierwszych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Dotacja na sfinansowanie prac komisji kwalifikacyjnych i egzaminacyjnych  - awans zawodowy nauczycieli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Dotacja na wypłaty świadczeń rodzinnych i zaliczek alimentacyjnych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Dotacja na realizację programu pomocy dla gospodarstw rolnych w celu złagodzenia skutków sus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54,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00,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16 000,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3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Cs w:val="28"/>
        </w:rPr>
        <w:t>Wydat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większenia   518 254,00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94"/>
        <w:gridCol w:w="4114"/>
        <w:gridCol w:w="1617"/>
        <w:gridCol w:w="1618"/>
      </w:tblGrid>
      <w:tr>
        <w:trPr>
          <w:trHeight w:val="14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Lp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lasyfikacja budżetow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Kwota zmian</w:t>
            </w:r>
          </w:p>
        </w:tc>
      </w:tr>
      <w:tr>
        <w:trPr>
          <w:trHeight w:val="29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Zwiększ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Zmniejszenia</w:t>
            </w:r>
          </w:p>
        </w:tc>
      </w:tr>
      <w:tr>
        <w:trPr>
          <w:trHeight w:val="28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4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01 80101 424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01 80101 417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311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01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11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12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21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30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12 444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52 85278 3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Wartość podręczników zakupionych w ramach wyprawki szkolnej dla uczniów klas pierwszych szkoły podstawowej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Wynagrodzenie za prace członków komisji kwalifikacyjnych – awans zawodowy nauczycieli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Świadczenia rodzinne i zaliczki alimentacyjn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Wynagrodzenia osobowe pracowników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Ubezpieczenia społeczn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Składka na Fundusz Pracy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Zakup materiałów – druki, toner, papier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Zakup pozostałych usług – opłaty pocztowe, opłaty bankowe za realizację przelewów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Odpis na zakładowy fundusz świadczeń socjalnych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Pomoc pieniężna dla rodzin rolniczych, których gospodarstwa rolne poniosły straty w związku z suszą  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54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0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10 00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 00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34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5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1 000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 491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119,0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302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27:00Z</dcterms:created>
  <dc:creator>User</dc:creator>
  <dc:description/>
  <cp:keywords/>
  <dc:language>en-US</dc:language>
  <cp:lastModifiedBy>1</cp:lastModifiedBy>
  <cp:lastPrinted>2006-11-10T09:39:00Z</cp:lastPrinted>
  <dcterms:modified xsi:type="dcterms:W3CDTF">2006-11-23T12:27:00Z</dcterms:modified>
  <cp:revision>2</cp:revision>
  <dc:subject/>
  <dc:title>Zarządzenie nr 26/2005r</dc:title>
</cp:coreProperties>
</file>