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ZARZĄDZENIE NR   70/200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URÓW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7  grudnia 2006 r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   ZMIAN  W </w:t>
      </w:r>
      <w:r>
        <w:rPr>
          <w:b/>
          <w:bCs/>
          <w:sz w:val="22"/>
          <w:szCs w:val="22"/>
        </w:rPr>
        <w:t xml:space="preserve">   REGULAMINIE   ORGANIZACYJNYM     URZĘDU    GMINY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>KURÓW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Na podstawie art. 33 ust. 1 i ust. 2 ustawy z dnia 8 marca 1990 r. </w:t>
        <w:br/>
        <w:t xml:space="preserve">o samorządzie gminnym (Dz. U. z 2001 r. Nr 142, poz. 1591 z późn. zm.) </w:t>
        <w:br/>
      </w:r>
      <w:r>
        <w:rPr>
          <w:b/>
          <w:bCs/>
        </w:rPr>
        <w:t>z a r z ą d z a m</w:t>
      </w:r>
      <w:r>
        <w:rPr/>
        <w:t>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Dokonuję zmian w   Regulaminie  Organizacyjnym Urzędu Gminy Kurów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 III. Struktura Organizacyjna Urzęd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miana poprzez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§ 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- wykreślenie w  ust.1pkt 6 – stanowisko pracy ds. organizacyjnych, rady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gminy i kadr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- dodania   w ust. 1 pkt 10 – stanowisko pomocnicze – Sekretar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§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kt.10  otrzymuje brzmien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„</w:t>
      </w:r>
      <w:r>
        <w:rPr/>
        <w:t>sprawowanie bezpośredniego nadzoru nad stanowiskiem  pracy  sekretark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zmianę  treści   § 21  który  otrzymuje brzmienie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„</w:t>
      </w:r>
      <w:r>
        <w:rPr/>
        <w:t>Do zadań stanowiska pomocniczego – Sekretarka - 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bsługa centrali telefonicznej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sługa e-dok , przyjmowanie, ewidencjonowanie, wysyłanie i rozdzielanie koresponde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sługa administracyjna i kancelaryjno – techniczna Rady Gminy i kierownictwa Urzę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archiwum zakładowego i przekazywanie akt do archiwum państw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adzór nad przechowywaniem pieczęci urzęd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 ewidencji sprzętu komputerowego i lice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adzór nad utrzymaniem czystości i porządku w pomieszczeniach zajmowanych przez Urzą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zaopatrywanie Urzędu w niezbędny sprzęt i wyposażenie, w tym materiały biurowe i kancelaryjne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Stanowisko przy znakowaniu spraw używa symbolu </w:t>
      </w:r>
      <w:r>
        <w:rPr>
          <w:b/>
        </w:rPr>
        <w:t>„Or.”, „RG”, „S”, „A”.”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4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</w:t>
      </w:r>
      <w:r>
        <w:rPr>
          <w:b/>
        </w:rPr>
        <w:t>Zmianę treści    § 37  który  otrzymuje brzmienie 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Sekretarz Gminy  oraz Inspektor ds. księgowości podatkowej upoważnieni są  do poświadczania własnoręczności podpisu i  poświadczania  kserokopii dokumentów za zgodność z oryginałem”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>Załącznik  Nr 1 do Zarządzenia Nr  37/2006  Wójta Gminy Kurów zastępuje się załącznikiem Nr 1 do zarządzenia  Nr 70/2006  z dnia 27 grudnia 2006 r. stanowiący załącznik do zarządzeni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W załączniku Nr 2</w:t>
      </w:r>
      <w:r>
        <w:rPr/>
        <w:t xml:space="preserve">  do Zarządzenia Nr 37/2006  pkt. 4 otrzymuje brzmienie 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4. Stanowisko  - Sekretark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) sprawy organizacyjne           - Or.</w:t>
      </w:r>
    </w:p>
    <w:p>
      <w:pPr>
        <w:pStyle w:val="Normal"/>
        <w:ind w:left="708" w:hanging="0"/>
        <w:jc w:val="both"/>
        <w:rPr/>
      </w:pPr>
      <w:r>
        <w:rPr/>
        <w:t>b) obsługa Rady Gminy           - RG</w:t>
      </w:r>
    </w:p>
    <w:p>
      <w:pPr>
        <w:pStyle w:val="Normal"/>
        <w:ind w:left="708" w:hanging="0"/>
        <w:jc w:val="both"/>
        <w:rPr/>
      </w:pPr>
      <w:r>
        <w:rPr/>
        <w:t>c) archiwum                              - A</w:t>
      </w:r>
    </w:p>
    <w:p>
      <w:pPr>
        <w:pStyle w:val="Normal"/>
        <w:ind w:left="708" w:hanging="0"/>
        <w:jc w:val="both"/>
        <w:rPr/>
      </w:pPr>
      <w:r>
        <w:rPr/>
        <w:t>d) sprawy socjalne                    - SS”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Wykonanie zarządzenia powierzam Sekretarzowi Gminy Kur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Zarządzenie wchodzi w życie z dniem  podpis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 Nr 1  do Zarządzenia Wójta Gminy  Nr 70 z dnia 27 grudnia  2006 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SCHEMAT ORGANIZACYJNY  URZĘDU GMINY KUR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230" w:type="dxa"/>
        <w:jc w:val="left"/>
        <w:tblInd w:w="4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0"/>
      </w:tblGrid>
      <w:tr>
        <w:trPr>
          <w:trHeight w:val="55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650" w:hanging="0"/>
              <w:rPr>
                <w:rFonts w:ascii="Arial Black" w:hAnsi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W Ó J 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92430</wp:posOffset>
                </wp:positionH>
                <wp:positionV relativeFrom="paragraph">
                  <wp:posOffset>635</wp:posOffset>
                </wp:positionV>
                <wp:extent cx="9550400" cy="486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0" cy="486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8"/>
                              <w:gridCol w:w="463"/>
                              <w:gridCol w:w="624"/>
                              <w:gridCol w:w="236"/>
                              <w:gridCol w:w="811"/>
                              <w:gridCol w:w="161"/>
                              <w:gridCol w:w="673"/>
                              <w:gridCol w:w="499"/>
                              <w:gridCol w:w="822"/>
                              <w:gridCol w:w="9"/>
                              <w:gridCol w:w="351"/>
                              <w:gridCol w:w="479"/>
                              <w:gridCol w:w="333"/>
                              <w:gridCol w:w="498"/>
                              <w:gridCol w:w="332"/>
                              <w:gridCol w:w="830"/>
                              <w:gridCol w:w="131"/>
                              <w:gridCol w:w="202"/>
                              <w:gridCol w:w="170"/>
                              <w:gridCol w:w="661"/>
                              <w:gridCol w:w="569"/>
                              <w:gridCol w:w="265"/>
                              <w:gridCol w:w="499"/>
                              <w:gridCol w:w="661"/>
                              <w:gridCol w:w="1000"/>
                              <w:gridCol w:w="1342"/>
                              <w:gridCol w:w="320"/>
                              <w:gridCol w:w="83"/>
                              <w:gridCol w:w="747"/>
                              <w:gridCol w:w="831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73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1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ADCA PRAW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KRETARZ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KARBNIK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-CA  KIEROWNIKA  U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7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nowiska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ds.księgow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dżetowej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nowisko pracy ds.gospodarki komunalnej i planowania przestrzenneg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nowisko pracy       ds. ewidencji ludności , rolnictwa ,ochrony środowiska i OC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nowisko pracy  ds. gospodarki gruntami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7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nowisko prac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kretarka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7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17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nowiska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s.wymiaru podatk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nowisko pracy         ds. inwestycji, zamówień publicznych oraz środków pomocowych</w:t>
                                  </w:r>
                                </w:p>
                              </w:tc>
                              <w:tc>
                                <w:tcPr>
                                  <w:tcW w:w="4997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4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7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y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nowisko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s.obsługi kasow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gridSpan w:val="1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5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gridSpan w:val="1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pt;height:383pt;mso-wrap-distance-left:0pt;mso-wrap-distance-right:7.05pt;mso-wrap-distance-top:0pt;mso-wrap-distance-bottom:0pt;margin-top:0.05pt;mso-position-vertical-relative:text;margin-left:-30.9pt;mso-position-horizontal-relative:text">
                <v:fill opacity="0f"/>
                <v:textbox inset="0in,0in,0in,0in">
                  <w:txbxContent>
                    <w:tbl>
                      <w:tblPr>
                        <w:tblW w:w="1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8"/>
                        <w:gridCol w:w="463"/>
                        <w:gridCol w:w="624"/>
                        <w:gridCol w:w="236"/>
                        <w:gridCol w:w="811"/>
                        <w:gridCol w:w="161"/>
                        <w:gridCol w:w="673"/>
                        <w:gridCol w:w="499"/>
                        <w:gridCol w:w="822"/>
                        <w:gridCol w:w="9"/>
                        <w:gridCol w:w="351"/>
                        <w:gridCol w:w="479"/>
                        <w:gridCol w:w="333"/>
                        <w:gridCol w:w="498"/>
                        <w:gridCol w:w="332"/>
                        <w:gridCol w:w="830"/>
                        <w:gridCol w:w="131"/>
                        <w:gridCol w:w="202"/>
                        <w:gridCol w:w="170"/>
                        <w:gridCol w:w="661"/>
                        <w:gridCol w:w="569"/>
                        <w:gridCol w:w="265"/>
                        <w:gridCol w:w="499"/>
                        <w:gridCol w:w="661"/>
                        <w:gridCol w:w="1000"/>
                        <w:gridCol w:w="1342"/>
                        <w:gridCol w:w="320"/>
                        <w:gridCol w:w="83"/>
                        <w:gridCol w:w="747"/>
                        <w:gridCol w:w="831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4736" w:type="dxa"/>
                            <w:gridSpan w:val="10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1" w:type="dxa"/>
                            <w:gridSpan w:val="4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1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90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ADCA PRAW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KRETARZ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KARBNIK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gridSpan w:val="3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-CA  KIEROWNIKA  USC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176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61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nowiska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s.księgow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dżetowej</w:t>
                            </w:r>
                          </w:p>
                        </w:tc>
                        <w:tc>
                          <w:tcPr>
                            <w:tcW w:w="33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nowisko pracy ds.gospodarki komunalnej i planowania przestrzennego</w:t>
                            </w:r>
                          </w:p>
                        </w:tc>
                        <w:tc>
                          <w:tcPr>
                            <w:tcW w:w="333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nowisko pracy       ds. ewidencji ludności , rolnictwa ,ochrony środowiska i OC</w:t>
                            </w:r>
                          </w:p>
                        </w:tc>
                        <w:tc>
                          <w:tcPr>
                            <w:tcW w:w="49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nowisko pracy  ds. gospodarki gruntami</w:t>
                            </w:r>
                          </w:p>
                        </w:tc>
                        <w:tc>
                          <w:tcPr>
                            <w:tcW w:w="1745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761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nowisko p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kretarka</w:t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761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8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1761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nowiska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s.wymiaru podat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nowisko pracy         ds. inwestycji, zamówień publicznych oraz środków pomocowych</w:t>
                            </w:r>
                          </w:p>
                        </w:tc>
                        <w:tc>
                          <w:tcPr>
                            <w:tcW w:w="4997" w:type="dxa"/>
                            <w:gridSpan w:val="7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61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4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761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61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nowisko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s.obsługi kas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93" w:type="dxa"/>
                            <w:gridSpan w:val="1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52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93" w:type="dxa"/>
                            <w:gridSpan w:val="1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58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36:00Z</dcterms:created>
  <dc:creator>user</dc:creator>
  <dc:description/>
  <cp:keywords/>
  <dc:language>en-US</dc:language>
  <cp:lastModifiedBy>Maria Sadurska - UG Kurów</cp:lastModifiedBy>
  <cp:lastPrinted>2007-01-04T12:47:00Z</cp:lastPrinted>
  <dcterms:modified xsi:type="dcterms:W3CDTF">2007-01-04T11:51:00Z</dcterms:modified>
  <cp:revision>6</cp:revision>
  <dc:subject/>
  <dc:title>ZARZĄDZENIE NR     /2006</dc:title>
</cp:coreProperties>
</file>