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łącznik Nr 1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o Regulaminu naboru na wolne stanowiska urzędnicze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Urzędzie Gminy Kurów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>Urząd Gminy  KURÓW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>OGŁASZA NABÓR </w:t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</w:rPr>
        <w:t>NA WOLNE STANOWISKO PRACY</w:t>
      </w:r>
    </w:p>
    <w:p>
      <w:pPr>
        <w:pStyle w:val="Normal"/>
        <w:jc w:val="center"/>
        <w:rPr>
          <w:rStyle w:val="StrongEmphasis"/>
          <w:rFonts w:ascii="Verdana" w:hAnsi="Verdana" w:cs="Verdana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STANOWISKO DS. KSIĘGOWOŚCI PODATKOWEJ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nazwa stanowiska pracy)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 </w:t>
      </w:r>
    </w:p>
    <w:p>
      <w:pPr>
        <w:pStyle w:val="Normal"/>
        <w:ind w:hanging="36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1</w:t>
      </w:r>
      <w:r>
        <w:rPr>
          <w:rFonts w:cs="Arial" w:ascii="Arial" w:hAnsi="Arial"/>
          <w:b/>
          <w:sz w:val="22"/>
          <w:szCs w:val="22"/>
        </w:rPr>
        <w:t>.  Wymagania niezbędne:</w:t>
      </w:r>
    </w:p>
    <w:p>
      <w:pPr>
        <w:pStyle w:val="Normal"/>
        <w:ind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br/>
        <w:t>a. Wykształcenie wyższe o kierunku ekonomicznym</w:t>
        <w:br/>
        <w:t>b. Biegła znajomość obsługi komputera w szczególności pakietu podatki.</w:t>
        <w:br/>
        <w:t>c. Znajomość przepisów prawnych w szczególności 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ordynacji podatkowej i przepisów obowiązujących w sferze wymiaru podatków i opłat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lokalnych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instrukcji kancelaryjnej, </w:t>
      </w:r>
    </w:p>
    <w:p>
      <w:pPr>
        <w:pStyle w:val="Normal"/>
        <w:ind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- ustawy o samorządzie gminnym, </w:t>
      </w:r>
    </w:p>
    <w:p>
      <w:pPr>
        <w:pStyle w:val="Normal"/>
        <w:ind w:hanging="36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Kodeksu postępowania administracyjnego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</w:rPr>
        <w:t>2. Wymagania dodatkow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 xml:space="preserve">a. Preferowane doświadczenie zawodowe w zakresie zagadnień podatkowych, praktyczna </w:t>
      </w:r>
    </w:p>
    <w:p>
      <w:pPr>
        <w:pStyle w:val="Normal"/>
        <w:ind w:hanging="36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znajomość prowadzenia postępowania podatkowego i administracyjnego.</w:t>
        <w:br/>
        <w:t>b. Znajomość języków obcych.</w:t>
        <w:br/>
        <w:t>c. Kreatywność, komunikatywność, skrupulatność, umiejętność efektywnego zarządzania</w:t>
      </w:r>
    </w:p>
    <w:p>
      <w:pPr>
        <w:pStyle w:val="Normal"/>
        <w:ind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3. Wymagane dokumenty:</w:t>
      </w:r>
    </w:p>
    <w:p>
      <w:pPr>
        <w:pStyle w:val="Normal"/>
        <w:ind w:left="-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yciorys (CV),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motywacyjny,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erokopia dokumentu poświadczającego wykształcenie,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serokopie zaświadczeń o ukończonych kursach, szkoleniach, lub inne dokumenty </w:t>
        <w:br/>
        <w:t>o posiadanych kwalifikacjach i umiejętnościach,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erokopie świadectw pracy,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>wypełniony kwestionariusz osobowy,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niekaralności,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kandydata, że posiada pełna zdolność do czynności prawnych oraz o korzystaniu z pełni praw publicznych,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wiadczenie lekarskie stwierdzające brak przeciwwskazań do zajmowanego stanowis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  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Wymagane dokumenty aplikacyjne: list motywacyjny, szczegółowe CV  powinny być obowiązkowo opatrzone klauzulą: 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Style w:val="Emphasis"/>
          <w:rFonts w:eastAsia="Verdana" w:cs="Verdana" w:ascii="Verdana" w:hAnsi="Verdana"/>
          <w:sz w:val="16"/>
        </w:rPr>
        <w:t xml:space="preserve"> </w:t>
      </w:r>
      <w:r>
        <w:rPr>
          <w:rStyle w:val="Emphasis"/>
          <w:rFonts w:cs="Verdana" w:ascii="Verdana" w:hAnsi="Verdana"/>
          <w:sz w:val="16"/>
        </w:rPr>
        <w:t>„</w:t>
      </w:r>
      <w:r>
        <w:rPr>
          <w:rStyle w:val="Emphasis"/>
          <w:rFonts w:cs="Verdana" w:ascii="Verdana" w:hAnsi="Verdana"/>
          <w:sz w:val="16"/>
        </w:rPr>
        <w:t>Wyrażam zgodę na przetwarzanie moich danych osobowych zawartych w ofercie pracy dla potrzeb niezbędnych do realizacji procesu rekrutacji zgodnie z ustawą z dnia 29 sierpnia 1997 r. o ochronie danych osobowych (Dz. U. z 2002 r. Nr 101, poz. 926 z późn. zm.) oraz ustawą z dnia 22 marca 1999 o pracownikach samorządowych (Dz. U. z 2001 r. Nr 142, poz. 1593 z późn. zm.”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agane dokumenty aplikacyjne należy przesłać  lub składać osobiście w zamkniętych kopertach z dopiskiem: </w:t>
      </w:r>
      <w:r>
        <w:rPr>
          <w:rStyle w:val="StrongEmphasis"/>
          <w:rFonts w:cs="Arial" w:ascii="Arial" w:hAnsi="Arial"/>
          <w:sz w:val="22"/>
          <w:szCs w:val="22"/>
        </w:rPr>
        <w:t xml:space="preserve">„Konkurs na stanowisko ds. księgowości podatkowej”   </w:t>
      </w:r>
      <w:r>
        <w:rPr>
          <w:rFonts w:cs="Arial" w:ascii="Arial" w:hAnsi="Arial"/>
          <w:sz w:val="22"/>
          <w:szCs w:val="22"/>
        </w:rPr>
        <w:t>na adres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Style w:val="StrongEmphasis"/>
          <w:rFonts w:eastAsia="Arial" w:cs="Arial" w:ascii="Arial" w:hAnsi="Arial"/>
          <w:sz w:val="22"/>
          <w:szCs w:val="22"/>
        </w:rPr>
        <w:t xml:space="preserve">      </w:t>
      </w:r>
      <w:r>
        <w:rPr>
          <w:rStyle w:val="StrongEmphasis"/>
          <w:rFonts w:cs="Arial" w:ascii="Arial" w:hAnsi="Arial"/>
          <w:sz w:val="22"/>
          <w:szCs w:val="22"/>
        </w:rPr>
        <w:t>Urząd Gminy Kurów</w:t>
      </w:r>
    </w:p>
    <w:p>
      <w:pPr>
        <w:pStyle w:val="Normal"/>
        <w:ind w:firstLine="45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Lubelska 35</w:t>
      </w:r>
    </w:p>
    <w:p>
      <w:pPr>
        <w:pStyle w:val="Normal"/>
        <w:ind w:firstLine="45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4-170  KURÓW</w:t>
      </w:r>
    </w:p>
    <w:p>
      <w:pPr>
        <w:pStyle w:val="Normal"/>
        <w:ind w:firstLine="45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w terminie do dnia </w:t>
      </w:r>
      <w:r>
        <w:rPr>
          <w:rFonts w:cs="Arial" w:ascii="Arial" w:hAnsi="Arial"/>
          <w:b/>
          <w:sz w:val="22"/>
          <w:szCs w:val="22"/>
        </w:rPr>
        <w:t xml:space="preserve">27  marca 2007 roku   do godziny 15 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likacje, które wpłyną do Urzędu Gminy po wyżej określonym terminie nie będą rozpatrywa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Inne informacje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ępowanie w sprawie naboru na stanowisko urzędnicze zostanie przeprowadzone zgodnie z Regulaminem przeprowadzania naboru na wolne stanowiska urzędnicze w Urzędzie Gminy Kurów  stanowiącym załącznik do  Zarządzenia Nr 67/2006 Wójta Gminy Kurów z dnia 16 listopada 2006 r.  w sprawie regulaminu  naboru na wolne stanowiska urzędnicze w Urzędzie Gminy Kurów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ostępowanie w sprawie naboru przeprowadzi Komisja powołana Zarządzeniem Nr 4 Wójta Gminy Kurów  z dnia 1 marca  2007 r. w sprawie ogłoszenia naboru na wolne stanowisko urzędnicze w Urzędzie Gminy Kurów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ta osób, które spełniły wymagania formalne określone w ogłoszeniu i zakwalifikowały się do dalszego postępowania kwalifikacyjnego zostanie ogłoszona dnia     </w:t>
      </w:r>
      <w:r>
        <w:rPr>
          <w:rFonts w:cs="Arial" w:ascii="Arial" w:hAnsi="Arial"/>
          <w:b/>
          <w:sz w:val="22"/>
          <w:szCs w:val="22"/>
        </w:rPr>
        <w:t>28 marca 2007 r</w:t>
      </w:r>
      <w:r>
        <w:rPr>
          <w:rFonts w:cs="Arial" w:ascii="Arial" w:hAnsi="Arial"/>
          <w:sz w:val="22"/>
          <w:szCs w:val="22"/>
        </w:rPr>
        <w:t>. na tablicy ogłoszeń w siedzibie Urzędu Gminy Kurów  oraz w Biuletynie Informacji Publicznej  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kurowug.bip.e-zeto.com/public/</w:t>
        </w:r>
      </w:hyperlink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Lista zawierać będzie imiona i nazwiska oraz miejsca zamieszkania (w rozumieniu przepisów Kodeksu cywilnego) kandydatów,  z którymi w dniu </w:t>
      </w:r>
      <w:r>
        <w:rPr>
          <w:rFonts w:cs="Arial" w:ascii="Arial" w:hAnsi="Arial"/>
          <w:b/>
          <w:sz w:val="22"/>
          <w:szCs w:val="22"/>
        </w:rPr>
        <w:t>30 marca  2007 r. od godz.10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sz w:val="22"/>
          <w:szCs w:val="22"/>
        </w:rPr>
        <w:t xml:space="preserve"> Komisja prowadzić będzie postępowanie  kwalifikacyjne  (pok. Nr 15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andydaci zakwalifikowani  </w:t>
      </w:r>
      <w:r>
        <w:rPr>
          <w:rFonts w:cs="Arial" w:ascii="Arial" w:hAnsi="Arial"/>
          <w:b/>
          <w:sz w:val="22"/>
          <w:szCs w:val="22"/>
        </w:rPr>
        <w:t>nie będą indywidual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wiadamian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ozstrzygnięcie postępowania w sprawie naboru na stanowisko urzędnicze w Urzędzie Gminy Kurów  nastąpi </w:t>
      </w:r>
      <w:r>
        <w:rPr>
          <w:rFonts w:cs="Arial" w:ascii="Arial" w:hAnsi="Arial"/>
          <w:b/>
          <w:sz w:val="22"/>
          <w:szCs w:val="22"/>
        </w:rPr>
        <w:t xml:space="preserve">dnia 2 kwietna  2007 r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a o wynikach naboru zostanie upowszechniona w terminie 14 dni od dnia zatrudnienia wybranego kandydata albo zakończenia procedury naboru, w przypadku gdy w jego wyniku nie doszło do zatrudnienia żadnego kandydata  na tablicy ogłoszeń w siedzibie Urzędu Gminy Kurów oraz w Biuletynie Informacji Publicznej                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kurowug.bip.e-zeto.com/public/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ferty odrzucone należy </w:t>
      </w:r>
      <w:r>
        <w:rPr>
          <w:rFonts w:cs="Arial" w:ascii="Arial" w:hAnsi="Arial"/>
          <w:b/>
          <w:sz w:val="22"/>
          <w:szCs w:val="22"/>
        </w:rPr>
        <w:t>odbierać osobiście od dnia 2 kwietnia 2007 r.                   w Urzędzie Gminy Kurów</w:t>
      </w:r>
      <w:r>
        <w:rPr>
          <w:rFonts w:cs="Arial" w:ascii="Arial" w:hAnsi="Arial"/>
          <w:sz w:val="22"/>
          <w:szCs w:val="22"/>
        </w:rPr>
        <w:t xml:space="preserve"> (sekretariat pokój nr 18)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ych informacji udziela Sekretarz Gminy – Maria Sadurska  pod numerem telefonu (081) 881-17-77 w. 27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35"/>
        </w:tabs>
        <w:ind w:left="135" w:hanging="495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rowug.bip.e-zeto.com/public/" TargetMode="External"/><Relationship Id="rId3" Type="http://schemas.openxmlformats.org/officeDocument/2006/relationships/hyperlink" Target="http://kurowug.bip.e-zeto.com/public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29:00Z</dcterms:created>
  <dc:creator>Maria Sadurska - UG Kurów</dc:creator>
  <dc:description/>
  <cp:keywords/>
  <dc:language>en-US</dc:language>
  <cp:lastModifiedBy>Maria Sadurska - UG Kurów</cp:lastModifiedBy>
  <cp:lastPrinted>2007-03-12T09:51:00Z</cp:lastPrinted>
  <dcterms:modified xsi:type="dcterms:W3CDTF">2007-03-28T11:29:00Z</dcterms:modified>
  <cp:revision>2</cp:revision>
  <dc:subject/>
  <dc:title>Załącznik Nr 1</dc:title>
</cp:coreProperties>
</file>