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ZARZĄDZENIE  Nr  95/2010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WÓJTA GMINY KUR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z dnia 27 wrześni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w sprawie sporządzenia i ogłoszenia wykazu obejmującego lokale i działki rolne mienia  komunalnego  przeznaczone  do dzierżawy na okres do 3 lat  w drodze przetargów  ustnych  nieograniczo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Działając na podstawie art. 35 ust.1 ustawy z dnia 21 sierpnia 1997 r. o gospodarce nieruchomościami ( tekst jednolity Dz.U z 2004 r. Nr 261 poz.2603 ze zmianami)       -  </w:t>
      </w:r>
    </w:p>
    <w:p>
      <w:pPr>
        <w:pStyle w:val="Normal"/>
        <w:rPr/>
      </w:pPr>
      <w:r>
        <w:rPr>
          <w:b/>
        </w:rPr>
        <w:t xml:space="preserve">z a r z ą d z a  się   </w:t>
      </w:r>
      <w:r>
        <w:rPr/>
        <w:t>co następuje :-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§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a się i podaje  do publicznej wiadomości   wykaz obejmujący lokale i działki rolne mienia komunalnego  przeznaczone   do  dzierżawy na okres do 3 lat w drodze przetargów ustnych nieograniczonych   zawarty w Załączniku Nr 1 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raz  z wykazem podlega wywieszeniu na tablicach  ogłoszeń oraz umieszczeniu na  stronie internetowej  </w:t>
      </w:r>
      <w:hyperlink r:id="rId2">
        <w:r>
          <w:rPr>
            <w:rStyle w:val="InternetLink"/>
          </w:rPr>
          <w:t>http://kurowug.bip.e-zeto.com</w:t>
        </w:r>
      </w:hyperlink>
      <w:r>
        <w:rPr/>
        <w:t xml:space="preserve">  Urzędu Gminy Kurów  na okres  </w:t>
      </w:r>
    </w:p>
    <w:p>
      <w:pPr>
        <w:pStyle w:val="Normal"/>
        <w:rPr/>
      </w:pPr>
      <w:r>
        <w:rPr/>
        <w:t>21 d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acje o wywieszeniu wykazu poda się do publicznej wiadomości przez ogłoszenie </w:t>
      </w:r>
    </w:p>
    <w:p>
      <w:pPr>
        <w:pStyle w:val="Normal"/>
        <w:rPr/>
      </w:pPr>
      <w:r>
        <w:rPr/>
        <w:t xml:space="preserve">w prasie lok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§ 4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 się inspektorowi ds. geodezji i gospodarki nieruchom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owug.bip.e-zet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9:00Z</dcterms:created>
  <dc:creator>123</dc:creator>
  <dc:description/>
  <cp:keywords/>
  <dc:language>en-US</dc:language>
  <cp:lastModifiedBy>123</cp:lastModifiedBy>
  <cp:lastPrinted>2010-09-24T08:50:00Z</cp:lastPrinted>
  <dcterms:modified xsi:type="dcterms:W3CDTF">2010-09-24T06:53:00Z</dcterms:modified>
  <cp:revision>3</cp:revision>
  <dc:subject/>
  <dc:title>                                          ZARZĄDZENIE  Nr </dc:title>
</cp:coreProperties>
</file>